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US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V1.0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ANSI.SYS MUST Be Installed for EDITUSER to Work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user is a small Boggle companion utility.  Edituse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data file that Boggle creates.  You will be able to Delet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ores, days played, days made up, number of times played,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dituser.exe in your Boggle directory and simply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user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hich of the four data files you would like to 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creen is displayed with the first record, the following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&lt;ENTER&gt;, # -&gt; Right, Left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 , # -&gt; Change Field (ONLY if #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GDN&gt;, &lt;PGUP&gt; -&gt; Next/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DEL&gt; -&gt; Delet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F2&gt; -&gt; Save Record t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APE&gt; -&gt; Exit Program (does not sav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HOME&gt;, &lt;END&gt; -&gt; First/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elds can be edited by simply enter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NOT be saved unless you hit &lt;F2&gt;, EXCEPT when using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EDITUSER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