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 has its own built-in report generator that allows user to obta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 he/she would like to see using game data from two recent tu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define his/her own report format with the special language.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anguage (VRL) provides access to all useful game data adding al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eneric functions including data summing and search for differenc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the game can be accessed via different VRL key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FuelToMove" in section "SHIPS" provides an amount of fu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ship to reach its destination point with its current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bsolutely free to place all data fields anywhere in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L report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report user must press F4 key to activat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then choose a report form from list. Each report for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with extension ".FRM". Sample report form file COMPLETE.F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version of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-file defines a report format in VRL. VRL is very simple languag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any Planets player can easily understand its principles. Let'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COMPLETE.FRM. It consists of text lines. Some of them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~" character. These are VRL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L control lines and repor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possible VRL contro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does not matter in V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ORMAT, ~PRINT and ~CYCLE are the only VRL operators. The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ork. We'll se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lines are used to determine what kind of game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 VPA report generator can create several sections in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, game score, reports on your planets, bases, ship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review, enemy ship scan results. Each section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ntrol line. For example, the line "~PLANETS" means tha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lane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of sections in the report does not matter. Moreover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ections, they may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will not appear in the generated report. Also, l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VRL operators (~FORMAT, ~PRINT and ~CYCLE)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from the FRM-file will be copied into the report, s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ORMA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the VRL operators. Sample form file COMPLETE.FRM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NUMBER: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~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~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ready know, "~GENERAL" declares the beginning of the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llowing is the blank line that will be just copied in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ORMAT operator tells the generator to store next line as a pattern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"#" characters denote the placement of some data value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URN NUMBER: ###") will be printed into the report when we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 will be used instead of "###". Also, whatever we specif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ly 3 characters printed (because there is 3 "#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INT operator and VR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~PRINT operator. It states that the next line contai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instead of "#" characters in the pattern line (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FORMAT operator). All game data must be referenced by VR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ort section uses its own set of keywords. The complete list of V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an be found in the Appendix B. The GENERAL section has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"Turn" and "Race" with obvious meanings.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PRINT operator will print "TURN NUMBER: 11" (if there is 11t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air of ~FORMAT and ~PRINT operators will print the race name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will generate the following text (for Fed player, 11th tu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NUMBER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The Sola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YC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let's look at the rest of the FRM sample. It consis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A M E   S C O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+--------+--------+---------+----------+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   |   Score   |Planets | Bases  |War ships|Freighters|All ships|P.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+--------+--------+---------+----------+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|#####(####)|###(###)|###(###)|### (###)| ### (###)|### (###)|##(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Score,+Score,Planets,+Planets,Bases,+Bases,CapShips,+CapShips,FrShips,+FrShips,AllShips,+AllShips,PBP,+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+--------+--------+---------+----------+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O T A L   |#####(####)|###(###)|###(###)|### (###)| ### (###)|### (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~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ore,*+Score,*Planets,*+Planets,*Bases,*+Bases,*CapShips,*+CapShips,*FrShips,*+FrShips,*AllShips,*+All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--+--------+--------+---------+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lines (right after ~FORMAT operators) here contain 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noted by "#" characters. Corresponding VRL keywords (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CYCLE and ~PRINT operators) are delimited by commas.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s and tabs between the keywords (for bette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YCLE operator is similar to ~PRINT but it generates multiple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. When the report generator processes ~CYCLE, it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ata and performes the same action as ~PRINT with every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ion. Objects are (by sec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 -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    -    races (ranked by game 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   -    your planets (I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     -    your bases (I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     -    your ships (I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ET      -    hull types (hull IDs 1..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    -    enemy ships (sorted by races, then ID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L provides a way to track situation changes from previous turn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prefixes "+" and "*" may be added to any VR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prefix is used to obtain a difference between current and prev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data. For example, keyword "+AllShips" in section SCOR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ips added to the race's fleet (or lost by the race)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ather than the flee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prefix is used to calculate a sum of the data values for al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ion. For instance, keyword "*MM" in section PLANET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Molybdenum production of all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and "*" prefixes can be combined. The order of prefixe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+*Bases" or "*+Bases" keyword may be used in section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number of starbases constructed in the galaxy on the most rec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and "*" prefixes should be used only with numeric data value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U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cial keyword "*Count" that provide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s, ships, etc.) in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" characters in pattern lines (~FORMAT operator) denot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output field. If the actual data string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##...#" field, the string is cut, otherwise it is aligned.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doesn't fit the output field is replaced by its sig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0 printed in "##" field will look like "++" (this may be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s (names, hull types, etc.) are aligned to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. Numeric values are right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btained via keywords with "+" prefix are printed as signed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th "+" or "-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readability of the report, VPA report generator perform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o exclude blank and zero fields from being printed. It also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limiter characters around those fields. For example,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f the sample report form (COMPLETE.FRM) there are follow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|  Extraction /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|Neutrn|Tritan|Duranm|Mol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|###/##|###/##|###/##|###/##</w:t>
      </w:r>
    </w:p>
    <w:p>
      <w:pPr>
        <w:pStyle w:val="PreformattedText"/>
        <w:bidi w:val="0"/>
        <w:spacing w:before="0" w:after="0"/>
        <w:jc w:val="left"/>
        <w:rPr/>
      </w:pPr>
      <w:r>
        <w:rPr/>
        <w:t>~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MN,DN, MT,DT, MD,DD, MM,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planet has no Duranium the printout will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|  Extraction /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|Neutrn|Tritan|Duranm|Mol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+------+------+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| 44/88| 28/56|      | 4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RL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complete VRL keyword list. Each section contains its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Letter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u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UNT          - number of objects (planets, ships, etc.) in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     - player's race nam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          - curre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SHIPS        - overall race's flee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          - numb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HIPS        - number of capit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HIPS         - number of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        - number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     - race name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    -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             - pr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- is there star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- amount of Duranium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        -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- amount of Molybdenum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             - amount of Neutronium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            - amount of Tritanium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- amount of Duranium 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  - Duranium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        - number of defense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- Molybdenum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  - Neutronium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  - Tritanium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          - number of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DE           -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          -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          - happy colonists p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- plan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         - planetar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- amount of Molybdenum 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          - maximum possible number of defense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ACT         - maximum possible number of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INES        - maximum possible number of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         - Duranium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          - number of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           - Molybdenum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- Neutronium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            - Tritanium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- amount of Neutronium 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-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PPY          - happy natives p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P            -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CE           - nativ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TIO          - native government tax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XES          - nativ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    - 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            - amount of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amount of Tritanium 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          - colonist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- planetsid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EL           - engine tech level of ship being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HULL         - hull type of ship being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TL           - torpedo tech level of ship being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TNAME        - torpedo type of ship being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TUBES        - number of torpedo tubes on ship being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WEAPONS      - number of beam weapons on ship being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WL           - beam weapon tech level of ship being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WNAME        - beam weapon type of ship being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      -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-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        - engine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       -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REC          - fix or recyc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- bas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             - hull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-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     - prima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             - torpedo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             - beam weapon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S            - number of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          - colonist clans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- cre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- Duranium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-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- distance between the current location and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        - engine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  -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DE           -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         - torpedo or figh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   - ship's fue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TOMOVE      - amount of fuel required to reach ship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- shi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- hu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-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- Molybdenum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        - ship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UEL         - maximum fuel tank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        - shi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         - cash amount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-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            - supply units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- Tritanium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- number of turns required to reach ship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             - torpedo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           - torpe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          - number of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           -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       - destination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- number of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             - beam weapon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NAME           - beam weap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- hu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- number of such ships in player's fl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- shi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           - hu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- fuel+carg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-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        - ship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-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     - ship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           - warp fac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