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S C U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recieved a call informing you that bombs have been pla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room hotel. You also determine that there are guests current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. Your mission is to rescue all the guests before you uncover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bombs to be hidden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oints to deduct if bomb found,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oints for each guest saved,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E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RESCU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3                         Number of bombs to be hidden in hot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     Number of points for each guest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ESCU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