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or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w support online credit card registration with a secure html ser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credit/credit.html.This page inclu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direct you to the ordering page which is located on a secur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email your code to the address you provide within 72 hours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you may proceed with the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Registration Policy (via US-Mail)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544-4655 (USR Dual 14.4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0) 797-8573 (USR Sportster 28.8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Rail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 Image Explorer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/sbimg/sbimg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 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