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WAY'S INTER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nd fast FREEWARE program enabling you to searc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earch engines simultaneously and display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creen (provided that your web browser can handle fr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p to NINE search engines in multiple full-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stall the program by running the SETUP program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nsure that CTL3DV2.DLL gets copied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the location of your web browse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R= line in the SSEARCH.INI file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if this program is already communicat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browser.  Don't surround your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(") if you are using Windows 3.1, but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both Netscape and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select up to four search engines to searc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you can choose to display the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id format, or in rows, or columns, or ea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 in a separate browser window (Select, "gr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ws", "cols" or "w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You may select to search *all* of the search eng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want to view the results from each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r windows (ie, "wins" is selected).  Only with "w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you be allowed to select more than f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 older browser that does not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then you will have to select the "wins"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arch more than one search eng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2 bit Internet Explorer does not support the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ins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the words to search for and press the Enter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find words only in a particular ord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 them in quotation marks.  For example, "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".  Some search engines ignore the quotations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"Ontop" to make the window stay on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.  Uncheck it to make the window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on the small tab button next to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rink the window to a smaller size. 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mall squares at the bottom left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ving the window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st 30 search strings are stored in the drop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click on the window border to automatically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URL into your browser.  The default settin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start page from your hard disk. 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CLICKURL= setting in the SSEARCH.INI fi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a remote URL or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remot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CLICKURL="http://www.ozemail.com.au/~ksol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local file on your hard disk (loads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CLICKURL="file://f|\tpw\search\astart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the "|" character used instead of the "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the drive letter.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s around the filename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right click feature complete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CLICKUR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don't edit the .INI file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or your changes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works very well with the Brian McArty's TRA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for Windows 95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bookmark a page which is displayed in a fram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, don't use the hotkey, but right click on the p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okmark and select the option from the menu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only bookmark the Results.ht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frames to display the search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 the frames by dragging them just as you would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using Netscape I normally position the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ight of the screen, with the screen in small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small tab) and with "Ontop" check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stay without covering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   Any Online Services charges that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program are the sol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