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EXTREME SLOTS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SLOTS v1.3 for WINDOWS 95 Released OCTO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SLOTS is a collection of three different slot machine gam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has different graphics and payoff amounts.  The 256-color graph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nice, the many sounds will make you laugh (even when you lose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wheel spinning animation is very 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95 or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40032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latest versions of our software.  If this version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 old, please check to see if there is a newer version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check is our Internet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softsite.com/ult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AOL: ultisoft  CIS: 71203,1301  Internet: ultisoft@m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