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xed the problem with multiple pieces landing in the c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Changed the scoring system to punish people for los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lan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LinkWith and LinkNumber be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same player playing on multipl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core screens.  The title text now starts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N95/NT version will now run in registered mod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bulletins not showing the correc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n95/NT Version (fully 32 bit, multi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ttache files to messages sent with the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messages to all other sysops in the lea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ditor in the SENDALL routine to b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ggle for duplicate player check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1.0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