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�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�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</w:t>
      </w:r>
      <w:r>
        <w:rPr/>
        <w:t xml:space="preserve">ķ �  � ��ķ ��Ŀ ��Ŀ ��Ŀ ��ķ ��Ķ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</w:t>
      </w:r>
      <w:r>
        <w:rPr/>
        <w:t xml:space="preserve">Ķ �  � �  � �    �  � �  � ��Ķ �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 xml:space="preserve">Ľ ��Ľ �  � ���� �  � ���� ��Ľ ��Ľ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Ŀ      �  �           �               �����ķ         �      �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     �  �  </w:t>
      </w:r>
      <w:r>
        <w:rPr/>
        <w:t xml:space="preserve">o      ����� o           �  �  �         �      �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Ĵ ��ķ �  �  � ��Ŀ   �   � ��Ŀ      �  �  � ��Ŀ ��Ķ �  � �  ��Ŀ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��</w:t>
      </w:r>
      <w:r>
        <w:rPr/>
        <w:t xml:space="preserve">Ķ �  �  � ��Ŀ   �   � �         �     � �  � �  � �  � � 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 xml:space="preserve">Ľ �� �� � ����   ��� � ����      �     � ���� ��Ľ ��Ľ 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aunchpad v1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 1997 by Brad La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z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MAX Gui Graphics BBS Online Doo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Warranty 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duct is provided "as is" without warranty of any kind.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sk as to the results and performance of the program is assum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rthermore, I the author do not warrant, guarantee, or make any repres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ons regarding the use of, or the results of the use of the program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y on the program and results solely at your own risk. I the autho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 responsibility for system damage, loss of profit, or any othe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,incidental, or consequential damages resulting from the use or in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Licensing &amp; (C)opyright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, support files, and documentation are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s of the AUTHOR. The AUTHOR reserves all rights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s. This is protected by the United States of America (U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nternational Copyright Laws. In no way shall the compon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package be reproduced or modified in any for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hod without prior expressly written permission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mpering with or altering the contents or integrit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package is prohibited. No fee may be charg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ency other than the AUTHOR beyond the cost of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registered copies without prior expressly writte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AUTHOR. Failure to comply with this License can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 in suspension and removal of the License without ref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distributed under the Shareware concept.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ed to operate this program for a trial period of thirty (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ys. After this trial period, you must register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discontinue its usage. Again if you do not agree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do NOT 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requires a key file to enable all features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ically fully functional otherwise. Upon registering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nted a licensed LAUNCHPAD.KEY, which gives you certain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ights to use the LAUNCHPAD DOOR.  You are granted righ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UNCHPAD on a single BBS System. It may be used on several CPU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Networking or Multi-Tasking environment where the BB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more than one node. You do not become an owner of LAUNCHP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zSoft Software retains all Rights to all the software,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software and related mater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W�R�I�G! � All FzSoft Software programs now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</w:t>
      </w:r>
      <w:r>
        <w:rPr/>
        <w:t>ͼ perform a self integrity check up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start up. If the file size changes by one byt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plus or minus,  the executable will be delet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and the program will shut down. Do not run an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type of anti-virus program on these files tha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places a protective wrapper around the program!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Requirements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to run this door you will need to have the Ballistic game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request Ballistic from me at 1:205/400 for the latest version.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ep the archive here as a self extracting archive so all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is copy it to your launchpad directory and then setup the prop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in launchpad setup, File Request BALLISTIC. Also, to download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version of Ballistic from the Author then FREQ at 1:205/46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gic name BALL or BALLISTIC or RUDEBUST, this will be the best way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st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fficial Support BBS for Rude Dog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nctuary from The Law BBS - (619)377-3611 - 24  h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ude Dog Software World Wide Web P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www1.ridgecrest.ca.us/~sprice/rudedog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ude Dog Software Anonymous FTP S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.ridgecrest.ca.us /pub/users/s/spr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hould be running a MAX compatible BBS for this program, not much f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BBS Software will need to be able to make a DOOR.SYS drop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is point in time the only requirements are FILES=10 (or more)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.SYS file and ANSI.SYS. SHARE.EXE must also be loaded if you in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door in a multi-node environment OR under DesqView. The door is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cent ANSI, ASCII, MAX and RIP aware. A FOSSIL IS NOT REQUIR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oor unless you are using a DigiBoard or other type of intelligent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  </w:t>
      </w:r>
      <w:r>
        <w:rPr/>
        <w:t>Setup    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Create a directory for the door (example: "C:\BBS\DOORS\RUDEBALL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Copy all the contents of this archive in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Copy your current BALLISTIC archive to that directory, NOTE: M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f extracting archi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Run the door configuration program and setup your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BBS Settings. (Config.exe)  See instruc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Information from KEY.TXT file exactly as it reads if you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user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RUN the Launchpad setup program LPDSETUP.EXE and configure Launch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your settings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launchpad setup program, when a selection lights up gree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means that you have given the wrong filename or directory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 selection because launchpad setup cannot find the file 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given. You will need to correct the error, if the file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RO.MAX then don't worry about it, it's an optional file for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lag file setting should match your self extracting archiv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simplicity and new updates, with the exception of it's fil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should be .FLG .. [Example RUDE110.FL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Edit the batch file to load the door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Hook the door to your BBS package Menu and have your BBS create a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op file, this door ONLY supports a DOOR.SYS drop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The included HELP.MAX file is for you to edit and change as you lik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BBS, it will display automatically from the Lauchpad download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You can also create the file INTRO.MAX to display upon entry to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is not needed but will display if you create it and copy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unchpad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COMMAND LINE PARAMETERS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to run the door program online, the following paramet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used. For a list of all available command line parameters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 the program with no parameter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/D={Node Work Path}\DOOR.SYS" - This tells the program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.SYS drop file and the {Node Work Path} points to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where the drop file is to be created or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/S##### (Where ##### is the user's actual baud rate) - This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nline caller's actual baud rate. You use this parameter to for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baud rate if you are running the door with the DOOR.SYS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ould like to force the door to use the actual baud rat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ocked port speed. This will let the door calculate download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accu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/N#" (Where # is 1..?) - This specifies a "Node Numb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Control File Editor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 </w:t>
      </w:r>
      <w:r>
        <w:rPr/>
        <w:t>Editing Control File for Node 1 ������������������Ŀ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Sysop First Name:�The_________________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Sysop Last Name: SysOp_______________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Name Of This BBS: The BBS_________________________________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</w:t>
      </w:r>
      <w:r>
        <w:rPr/>
        <w:t>Sysop Security: 500__               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 </w:t>
      </w:r>
      <w:r>
        <w:rPr/>
        <w:t>Serial Number: __________          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 </w:t>
      </w:r>
      <w:r>
        <w:rPr/>
        <w:t>BBS Home Path: C:\SHOTGUN\_        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  </w:t>
      </w:r>
      <w:r>
        <w:rPr/>
        <w:t>Using Fossil: Y              Input Buffer Size: 512_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Locked Port Rate: 38400_        Output Buffer Size: 1024        OK   </w:t>
      </w:r>
      <w:r>
        <w:rPr/>
        <w:t>ܳ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 </w:t>
      </w:r>
      <w:r>
        <w:rPr/>
        <w:t>Digi Override: Y              Non-Standard Port: N         �������</w:t>
      </w:r>
      <w:r>
        <w:rPr/>
        <w:t>߳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</w:t>
      </w:r>
      <w:r>
        <w:rPr/>
        <w:t xml:space="preserve">Comm Data Bits: 8                 Comport Number: 1_        Cancel </w:t>
      </w:r>
      <w:r>
        <w:rPr/>
        <w:t>ܳ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   </w:t>
      </w:r>
      <w:r>
        <w:rPr/>
        <w:t>Comm Parity: N                Port IRQ Number: 4_        �������</w:t>
      </w:r>
      <w:r>
        <w:rPr/>
        <w:t>߳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</w:t>
      </w:r>
      <w:r>
        <w:rPr/>
        <w:t xml:space="preserve">Comm Stop Bits: 1               Port Hex Address: 03F8       Help  </w:t>
      </w:r>
      <w:r>
        <w:rPr/>
        <w:t>ܳ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                                                            �������</w:t>
      </w:r>
      <w:r>
        <w:rPr/>
        <w:t>߳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ٰ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First Name: Self Explan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 Last Name: "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Of This BBS: "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Op Security: Set this to the same numeric value as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curity level o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rial Number: Enter the serial number here that you are iss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en registering this program. Repeat this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every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 Home Path: Enter the path to your BBS home directory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has nothing to do with drop files,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your drop files is pass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used so this program can locate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ystem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Fossil: Are you using a fossil driver? [Y/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ked Port Rate: Enter the speed here in which your com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ocked at. Note: If you are using a fossi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must be no higher than 38400 baud.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et to see a fossil driver that doesn't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ocked port rates set higher than 3840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gi Override: Do you want this program to use Digiboard [Y/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 Data Bits: Set to the same as your BBS's Data Bits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 Parity: Set to the same as your BBS's Parity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=None, O=Odd, E=Ev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 Stop Bits: Set to the same as your BBS's Stop Bits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 Buffer Size: Set this to the same as your BBS or fossil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 Buffer Size: Set this to the same as your BBS or fossil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-Standard Port: Are you using a non-standard IRQ setting? [Y/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ort Number: The comport number for this node (If Non-Standa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 IRQ Number: The IRQ number for this node (If Non-Standa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 Hex Address: This port's address in hex (If Non-Standa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Sample Batch File  For Running The Door 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Loading LaunchPad - NODE%1</w:t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SHOTGUN\DOORS\RUDE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NCHPD /D=C:\SHOTGUN\NODE%1\DOOR.SYS /N%1 /S%2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Features 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 ���   �����  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���  ��   ��  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 ��  �������    ���    ��� �</w:t>
      </w:r>
      <w:r>
        <w:rPr/>
        <w:t>ͻ �ͻ �ͻ � � � �ͻ 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�  ��  ��   ��   �� ��   � � �</w:t>
      </w:r>
      <w:r>
        <w:rPr/>
        <w:t>˼ �͹ �ͼ �͹ � �   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 ��  ��   ��  ��   ��  �</w:t>
      </w:r>
      <w:r>
        <w:rPr/>
        <w:t>ͼ ��� � � �   � � � �ͼ 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ine database functions, very configurable.  Each user has his very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file, unique to his name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 and local cursor key control.  To scroll through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your arrow keys.  The right cursor will take you to th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of your address entry, use the left cursor to go back agai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 down to move to the next 7 addresses, cursor up to go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oor supports multinode use and provides automatic multi-tas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(time slice releasing) for a wide variety of multi-tas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as DesqView, OS/2, Windows, Double-Dos, and Novell Netwar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need to run the program configuration to create the prope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and node work directories. The only thing left to do af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create batch files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Troubleshooting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This door DOES NOT REQUIRE a fossil driver to run correctly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running a DigiBoard or similar intelligent I/O car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ssil must be loaded so the door can get all of the proper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If you are running a high speed modem (9600 baud or above), t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ggest you run your BBS/Mailer/Doors at a locked baud rate. On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ed error correcting modems, locking the baud rate will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able increase on the speed of text that is sent. It's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ope of this document to discuss configuring your 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er for a locked baud rate, you may wish to consult your BBS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nformation on that. Here are a couple things to keep in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setting up door with a locked baud r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 If you are using a fossil, then make sure to tell the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 port is locked. For BNU, to lock com1: at 38,400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use something like "L0=38400,8N1" on BNU'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 If you lock the baud for one program, it must be loc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thing. You can't lock the baud for just this doo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your BBS/Ma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 If you are using a fossil driver, do not lock your port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e higher than 38400 Baud. The fossil standards do no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baud rates higher than 38400 baud. If you do lock your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er than this, then it would be best to disable your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 before running this door to ensure prop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What follows is some information on possible strange sit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may occur on som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 Low speed users can use the door, but high speed users get garb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f you are the DORINFOx.DEF drop file, then there is a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BBS is writing the locked port speed to the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ther than the actual caller baud rate. You shoul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to the DOOR.SYS drop file, or use the /S parame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 the actual baud rate to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veral converter programs are readily available o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systems. CallDoor is a good one if you can fi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 The door hangs up when a user enters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ounds like the door is getting the wrong baud rate someh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y switching over to the DOOR.SYS drop file method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is can also be cause by using a fossil driver and lo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ort at a rate higher than 38400. If this is the cas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duce your locked port speed 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 Text and screens are getting cu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f you are running with a locked baud, then this could be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some sort of FLOW CONTROL problem. Make sure your fossi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ed correctly and not locked faster than 3840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f you're using something other than the DOOR.SYS drop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I always suggest trying to use DOOR.SYS if possibl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ost reliable method and has had the most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  The door locks up the BBS on every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is can happen with fossil driver or the internal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utines because it uses the default comport of 1 when N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0: is found in the dro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  When a user enters the door or when you run it locally,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rs to cycle (flipping) over and over until the program sh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 with a "Runtime Error 202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is is caused by people running hacked versions of their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r. Even though most of these hacks are nothing more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with a new version number, once it's tampered with, it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ective copy. Programs to avoid are BNU 2.xx and X00 2.xx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all possible, get your fossil drivers author direc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core file keeps getting overwritten.  Make sure that the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score file is correct in the Launchpad setup program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ore file is good and is there.  If your not sure then get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ore file from the game archive you are setting up with Launchp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Updates To FzSoft Utils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updates can be File requested or downloaded directly from ou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at 209-276-3657.  Send Internet E-mail to me if you'd like it se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uencode through the internet.  There is now an FTP address locat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on a web site ..Request Files for a complete file listing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chive can be requested by Requesting Magic Name LPADB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donet: 1:205/65 1:205/66 1:205/400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www.psnw.com/~br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brad@psnw.com  / larneds@jun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FTP Address: ftp.psnw.com  /pub/users/b/bra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Ordering Information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lease use the Register.frm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ectronic Checking Now available onli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line Credit Card orders availab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nk You For Supporting Share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Acknowledgements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 ������   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  ��   �� 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   ��   ���  �����  </w:t>
      </w:r>
      <w:r>
        <w:rPr/>
        <w:t>The DoorK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 ��   �� 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 ������    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BBS Door Development Kit By The People - For The Peop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ANSI/ASCII/RIP/MAX Door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 Copyright Notices Expressed Or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mpiled By Larry L. Athey From Numerous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anks Larry!  Nice k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        </w:t>
      </w:r>
      <w:r>
        <w:rPr/>
        <w:t>END         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