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5  97/05/09   Copyright 1997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5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5.ZIP (Windows version), and optionally GEOXTR75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75.LZH and GEOXTR75.LZH and GCKWIN7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5 and GCKWIN75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