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REXX program that can print nice and probab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rom NFTP's log file. As far I as can tell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y bugs ;). It can process log files from older NFTP vers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log transfer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.cmd path_and_name_of_nftp_log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can contain wildcards, stat.cmd then processes the fil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file nftp.sta contains the megabytes down/uploaded and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per month and per site. The program is not configurable yet, but I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some featur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specified time interval o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le up/downloads diffe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le aborted up/dowloads correctly (as soon as NFTP marks it in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ck only specified files (like *.zip, *.txt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but copyrighted by me: etus@alarmix.net (Tth Fere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provided `as is'. Any express or implied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but not limited to, the implied warranties for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to a particular purpose are disclaimed. Tth Ferenc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able for any lost profits, lost savings, incident, special, or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r other economic consequential damages, even if Tth Feren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r limitation of incidental or consequential damag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mitation or exclus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istribute this program but you are not allowed to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deas, you have found bugs, or you would like to se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