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or OS/2 is SHAREWARE. You are allowed to test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30 days. After this period you must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inue to use it. In contrast to this, PMDIMG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EXE files, created by PM Diskcopy from image fi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nd used, corresponding to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PM Diskcopy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lectronic media e.g. BBS's or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for the distribution, but not more than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only the complete and unaltered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registered version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make sure that it is only used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s soon as one license is used on more tha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you need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for the correct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may not be held responsible for any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caused by the use of PM Diskcop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that the program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distribute the program in conjunc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 ("bundling"), you must have a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 Diskcopy for OS/2 is to be included in a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shareware programs on CD-ROM or diskette,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is required and a free copy of the cd rom has to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s a proof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quired this licence to update a licence for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for the previous version thereb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llowed to give a registration code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 in compressed form ("archived"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support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 that are explicitely labeled "BETA" are NOT to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D ROM nor are they to be sold for ANY AMOUNT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mbach, March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