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aaaaaaaaaaaaaaaa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aaaaaaaaaaaaaaaa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aaaaaaaaaaaaaaaaaaaa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aaaaaaaaaaaaaaa           aaaaaa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aaaaaaaaaaaaaaa                  aaaa</w:t>
        <w:tab/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aaaaaaaaaaaa aa        .             aa</w:t>
        <w:tab/>
        <w:tab/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aaaaaa      aa            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aaaaa aa 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aaaaaaaaa    aaaa</w:t>
        <w:tab/>
        <w:tab/>
        <w:t xml:space="preserve">   Programm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aaaaaaaaa aaaaaaa       to Installation and Configuration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aaaaaa    aaaaaaaaaa</w:t>
        <w:tab/>
        <w:t xml:space="preserve">   for PB-Lib C++ Library Version 3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aaaaa a aaaaaa aaaaaa</w:t>
        <w:tab/>
        <w:t xml:space="preserve">   Copyright (c) 1997 Branislav L. Slantch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aaaaaa  aaaaaaa</w:t>
        <w:tab/>
        <w:tab/>
        <w:tab/>
        <w:tab/>
        <w:tab/>
        <w:tab/>
        <w:tab/>
        <w:tab/>
        <w:tab/>
        <w:tab/>
        <w:t xml:space="preserve">   /Gargo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aaaaaaa                                 a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aaaaaaaa                            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aaaaaaaaaaaaaa        .         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aaaaaaaaaaaaaaa           aaaaaa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*        aaaaaaaaaaaaaaaaaaaaaaaaaaaaaa</w:t>
        <w:tab/>
        <w:tab/>
        <w:tab/>
        <w:tab/>
        <w:tab/>
        <w:tab/>
        <w:t xml:space="preserve">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aaaaaaaaaaaaaaaaaaaaaaa</w:t>
        <w:tab/>
        <w:tab/>
        <w:tab/>
        <w:tab/>
        <w:tab/>
        <w:tab/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aaaaaaaa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t's builders that we must beco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Wynd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opic]                                     [Keywo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.................................. /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acking ................................. /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..................................... /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tructure ....................... /HIERARC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uilding The Library .................... /RE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v e r v i e w                                                   /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ion files contain the necessary directory structure.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PBL) and all the supporting hierarchy. You do not ne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irectories yourself. Simply choose the location for PB-Lib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DEV) and then execute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r x pbl30* c:\dev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reate the C:\DEV\PBL directory and install the files und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examples that follow will assume this setup. Note tha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will unpack all distribution files that you hav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PB-Lib has several basic separate files. Here is a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l30dev.rar - development (header files, precompiled libra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l30src.rar - source code (source code, including header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l30doc.rar - manuals and miscellaneous documentation (lic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l30sam.rar - example programs and test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l30etc.rar - makefiles for other compilers, suppor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use the library, you only need the first file. Howev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bably want to get acquainted with the documentation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write a full-featured program with PB-Lib. The source c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handy if you want to correct bugs or just modify the behavi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Refer to the License before changing any of the sourc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will be very handy when you want to see how a particula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unction works and how it should be used. Despite the examp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s, sometimes people want to see a full program with the c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. Finally, the last file has the makefiles for other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s, as well as some programs which you will need in order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brary in non-Borland environments (such as the makersp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 t u p                                                            /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directory structure that should have been cre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unpacking of the distribution files (see section on unpacking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followed the instructions and if you have non-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archives, here's what you should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L            -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H           - include (header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LIB         - precompiled .LIB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 OBJ       - special .OBJ files necessary for 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OURCE      -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ETC         - configuration files and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AMPLE      - example programs and test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DOC        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 REDIST    - redistrib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 MANUALS   - manuals for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BIN         - support programs (makersp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MP         - used when building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notes: the PBL\LIB\OBJ directory contains several importan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standard .OBJ format. These are usually necessary for PE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For example, some of them contain the internal long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ion routines used by the Borland compilers. Instead of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_???() routines from the SDK, you can use the long numbers as you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. Then simply link in the .OBJ files needed in order to satis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BL\DOC directory contains several important files,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DOC file which contains the full text of the User Licen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You must read and agree with this License before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-Lib. The SUPPORT.DOC file has the latest addresses where the autho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ached. The file HISTORY.DOC lists the full revision histo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This file has gotten quite long over the two years that PB-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in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BL\DOC\REDIST directory contains several file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with your programs. They include some feature info for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ke the functionality supported by the terminal in your program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goodies. These you can include with your own distributions for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e b u i l d i n g   t h e   l i b r a r y                        /RE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