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aVision, Inc.                                 Phone:    408-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 Virginia Avenue                                Fax:    408-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8                     Email: 71673,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TeraVision, Inc. products are protected under United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mple rules.  We want the widest possible distribu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tand in your way so long as you are honest with 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with the same name (WinLo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ock.dat, WinLock.hlp, WinLock.txt, etc.).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ll or a  part of this file with your distribution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n Online and CompuServe(IBM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We send copies of major revisions of software to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us of their interest.  If you are a catalog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; we will send you a copy of any maj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(s) you wish to distribute, and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program copies are serialized by to whom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sent, we are able to track registrations by vend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iann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a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85 Virgi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pbell, Californi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oice: (408) 378-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ax: (408) 378-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71673,334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inLock for Windows,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AWLOC401.zip (AWLoc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ies, Shareware,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: IBM PC-MS/DOS 3.0 or later, MS Windows 3.0 or 3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k memory, 350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inLock Password Lock Security Protect Windows LAN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Lock for Windows, v4.01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Lock protects you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AN environment from unauthoriz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asy to use security features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at start up, on dem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r away from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locked all mouse and keyboard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restricted. Intruders are m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shing red screen, an audible ala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rent messages. The security audit t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you with a record of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authorized password attempts. Wi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s multiple users, each with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word. Your Window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s secure even when your PC is rebo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floppy. Since, WinLock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commercially available screen sav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enable your favorite screen sav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king your system. WinLock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level of security to any Nov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 Manager, or Banya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urity for Windows and L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, and volume discou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