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INTER-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3th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       Tag Coordinator      Location       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Net     BN  Mark Sinclair    Australia          mark@gargoyle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     11  Joseph Voigt     San Antonio, TX    joevoig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116    16  Myles Bunbury    Canada             lbunbury@cyberplu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69     69  Rick Van Ruth    Australia          techsupport@newtech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artin's MM  Mike Martin      Houston, TX        Velbar@sw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et        07  Guido Silva      Brazil             guido.silva@unikey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know of an Arrowbridge II league that is not on this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support@gargoyle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