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 xml:space="preserve">     ARROWBRIDGE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RTH AMERIC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___ E-MAIL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____________________________ State:___ Zip Code:_______Country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Phone: (   )____-______  Fax Number: (   )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For Registering Arrowbridge I  (For BBS or Private Registra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14.00 in U.S. funds OR $ 19.00 in CANADIAN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ayable by bank draft, money order or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register your copy of Arrowbridge with FIREBURNERS BBS.  Make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fts, cheques or money orders payable to "Fireburners BBS Online, in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your credit card information and ma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  MasterCard    VISA   AMEX  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          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ECKS &amp; POST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ecks and postal orders should be made out to "FireBurners BBS Online, In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FireBurners BB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4 N.E. 4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ledo,  Oregon 973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online by  Credit Card by calling FireBurners BBS Online at 541-336-45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O"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DERS BY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ax this form with your Credit Card Information to 541-336-4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 will be sent back to you vi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