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heads!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1.1 fr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replace your *.EXE files and *.DFL files. It's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Please check the BH.DOC and WHATS.NE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