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  ������  ������   ������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 ��  ��  ��  ��  ��   ��  ��   ��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� ��    �� ��   �� ��    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� ��    �� ��   �� ��    �� ��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 ��  ��  ��  ��  ��   ��  �� 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  ������  ������   ������   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ocumentation for Biodoor by Jean Tleoubae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comes with no warranty whatsoever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recaution has been taken to ensure safe operation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operate this software on their own risk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under any circumstances, be liable for any harm or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r any other computers connected 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unregistered copy of the software, and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 You may test-run the software for a period if 60 (six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 After the expiration of the above mentioned time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register it by sending in the registration form,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until such time when you are ready to register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couraged to spread this copy among your friends, or on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, or any other software distribution outlets as long as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is modified in any way, and no fee is charg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one for the media on which it is stored and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fees for such services. Parts of this softwa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d without the author's written permiss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will not be uncompiled,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F YOU DO NOT AGREE TO THE TERMS, DO NOT USE THE SOFTWA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the UNREGISTERED message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moved, and the Classified Ads and the Voting Cent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nlocked. You will receive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door, and will be entitled to free upgrades. You will als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knowing you helped a good programmer like 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egistration form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door is an external "door" program for an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ystem. Its purpose is to familiarize the callers with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them to communicate in a friendly, semi-fiction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given a chance to enter their personal inform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llers can l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so includes a voting center. In it, the call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questions, which other callers can look at and respond to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urpose is to help individuals make surveys on the topic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door a friendly look, there is also a "tavern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can chat either with each other or with the electronic 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door features an internal mail system. Through it, caller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virtual flowers, or even fictious "marriage propos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door has full multinode support. Several people can b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, and can send pages to each other. Calle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can engage in a live chat. Precautions have been take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conflicts that may occur with multinod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lso features a classifieds ad section, where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heir ads on various topics. The section also includ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l profanity filter will filter out most of the obsce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might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much more to the program that can be put into word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my experience, a large percentage of people who ever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keep returning for more. Of course, if you do not have man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not be the case. I would suggest letting your call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Biodoor either by putting the file BIODOOR.ANS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ansis, or mentioning it in y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door does not require a lot of resources. By now,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can muster up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80286 Inte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512 kilo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GA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S-DOS 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will also need operational bulletin boar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which doors are installed. Unfortunately, the only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door supports (so far) is DOOR.SYS. If your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reate such file, I would suggest acquiring 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converters out there. A fossil driver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make the installation as easy as possible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o is run SETUP.EXE. That program will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subdirectories and uncompress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with SETUP.EXE, install the Biodoo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. You should invoke BIODOOR.EX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 - # is the node number, ex. BIO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# - Sets the locked baud rate to #, ex. BIODOOR.EXE /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would suggest setting it in the Setup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? - The path to where drop file may be found, ex. BIODOOR.EXE /D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done that, Biodoor should be ready for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IOCFG.EXE to lock out users and control Biodoor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STER.ANS, it is the ANSI that is displaye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ffiti Wall is anonymous to the callers, however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in a file called GRAFFITI.LOG, in case you need to tr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dmouther or something. To clear it, simp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 can see the game, but my callers don'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heck your communication parameter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ssil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 get runtime errors 2, 3, 100, 106, or 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Note in which section you get the errors, and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BIOCFG.EXE, ex. Delete all public [M]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fails, a [T]otal reset should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 get runtime err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crease FILES= declarati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 get runtime error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las, you have run out of disk space.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less junk to free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 get runtime errors 150, 152, 156, 157, 158, 160, or 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Run a diagnostic utility on your disk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, seek professional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 get runtime error 1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heck your network device sharing. If you don't have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regard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se actions succeed in correcting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ach me at:  regulator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:  tleoubae@voyager.bxscienc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 Jean Tleouba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ull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voice phone number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 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'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ould you like to receive your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Regular mail (snail mail) -- $2 or 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nter your correct mailing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$2 for shipping within U.S., $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Internet e-mail -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e-mail address must be ente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r service accepts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Uploaded to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 in U.S., $7 otherwise. Mak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is entered abov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 account for me on your BBS.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ogon:  Name/Handl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shipping cost to the $15 dollar registration fe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eck or a money order in U.S. currency along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Tleoub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0 Ft.Washington Ave, #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m all payable to Jean Tleoubaev. No cash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