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gWorld ][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RPG created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6-97: Cothr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16 W.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version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USA BBS     (615) 380-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1:116/165    Magic Name: 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ken-cothran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INFO.BB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IN.TX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SYS (32, 52 line &amp; doorway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RINFOx.DE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FO.BBS (Std. &amp; Ext. V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FDOORS.D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any BBS package that uses any of these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gWorld ][ archive 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 Introduction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stallation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. .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Legal Notic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][ IS THE COPYRIGHTED PROPERTY OF KEN COTHRAN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MODIFY, MERGE, REVERSE ASSEMBLE OR REVERSE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IT'S DOCUMENTATION, OR THE DISTRIBUTED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DogWorld ][ in it's unregistered form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's usefullness. At that time, you should register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shareware program, DogWorld ][ ma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other online services in it's original, unmodified form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distribute copies of DogWorld ][ on disk or CD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chive is in it's original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][ is distributed "as is" without warranty. The only 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uarantee is that the program will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at it works on my system. In no event shall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or inability to use this program, even if Ken Cothran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Ken Cothran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ntents of the DogWorld ][ archive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present in your DogWorld ][ archive. If any</w:t>
      </w:r>
    </w:p>
    <w:p>
      <w:pPr>
        <w:pStyle w:val="PreformattedText"/>
        <w:bidi w:val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jc w:val="left"/>
        <w:rPr/>
      </w:pPr>
      <w:r>
        <w:rPr/>
        <w:t>that case, you should call Online USA BBS and 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.DOC   : Guidelines for customizing DogWorld ][. (Good info!)</w:t>
      </w:r>
    </w:p>
    <w:p>
      <w:pPr>
        <w:pStyle w:val="PreformattedText"/>
        <w:bidi w:val="0"/>
        <w:jc w:val="left"/>
        <w:rPr/>
      </w:pPr>
      <w:r>
        <w:rPr/>
        <w:t>DGWRL203.EXE : Self-extracting archive. (use UNPACK.BAT to unzip this!)</w:t>
      </w:r>
    </w:p>
    <w:p>
      <w:pPr>
        <w:pStyle w:val="PreformattedText"/>
        <w:bidi w:val="0"/>
        <w:jc w:val="left"/>
        <w:rPr/>
      </w:pPr>
      <w:r>
        <w:rPr/>
        <w:t>DOGQUEST.DOC : Lot's of info on how to make your own DogQuests!</w:t>
      </w:r>
    </w:p>
    <w:p>
      <w:pPr>
        <w:pStyle w:val="PreformattedText"/>
        <w:bidi w:val="0"/>
        <w:jc w:val="left"/>
        <w:rPr/>
      </w:pPr>
      <w:r>
        <w:rPr/>
        <w:t>DOGWORLD.DOC : You're reading it now!</w:t>
      </w:r>
    </w:p>
    <w:p>
      <w:pPr>
        <w:pStyle w:val="PreformattedText"/>
        <w:bidi w:val="0"/>
        <w:jc w:val="left"/>
        <w:rPr/>
      </w:pPr>
      <w:r>
        <w:rPr/>
        <w:t>FILE_ID.DIZ  : Description in Zip file.</w:t>
      </w:r>
    </w:p>
    <w:p>
      <w:pPr>
        <w:pStyle w:val="PreformattedText"/>
        <w:bidi w:val="0"/>
        <w:jc w:val="left"/>
        <w:rPr/>
      </w:pPr>
      <w:r>
        <w:rPr/>
        <w:t>HISTORY.DOC  : Release Information.</w:t>
      </w:r>
    </w:p>
    <w:p>
      <w:pPr>
        <w:pStyle w:val="PreformattedText"/>
        <w:bidi w:val="0"/>
        <w:jc w:val="left"/>
        <w:rPr/>
      </w:pPr>
      <w:r>
        <w:rPr/>
        <w:t>NETWORK.DOC  : Hints for running DogWorld ][ on a LAN.</w:t>
      </w:r>
    </w:p>
    <w:p>
      <w:pPr>
        <w:pStyle w:val="PreformattedText"/>
        <w:bidi w:val="0"/>
        <w:jc w:val="left"/>
        <w:rPr/>
      </w:pPr>
      <w:r>
        <w:rPr/>
        <w:t>NEWKEYS.DOC  : Important info for registered DogWorld v1.x users.</w:t>
      </w:r>
    </w:p>
    <w:p>
      <w:pPr>
        <w:pStyle w:val="PreformattedText"/>
        <w:bidi w:val="0"/>
        <w:jc w:val="left"/>
        <w:rPr/>
      </w:pPr>
      <w:r>
        <w:rPr/>
        <w:t>README.1ST   : Unpacking instructions.</w:t>
      </w:r>
    </w:p>
    <w:p>
      <w:pPr>
        <w:pStyle w:val="PreformattedText"/>
        <w:bidi w:val="0"/>
        <w:jc w:val="left"/>
        <w:rPr/>
      </w:pPr>
      <w:r>
        <w:rPr/>
        <w:t xml:space="preserve">REGISTER.DOC : The registration form. You can print this out with DOGEDIT. </w:t>
      </w:r>
    </w:p>
    <w:p>
      <w:pPr>
        <w:pStyle w:val="PreformattedText"/>
        <w:bidi w:val="0"/>
        <w:jc w:val="left"/>
        <w:rPr/>
      </w:pPr>
      <w:r>
        <w:rPr/>
        <w:t xml:space="preserve">UNPACK.BAT   : Used to unpack the self-extracting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3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egistration Informatio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DogWorld ][ is shareware, you are allowed to try out the game before</w:t>
      </w:r>
    </w:p>
    <w:p>
      <w:pPr>
        <w:pStyle w:val="PreformattedText"/>
        <w:bidi w:val="0"/>
        <w:jc w:val="left"/>
        <w:rPr/>
      </w:pPr>
      <w:r>
        <w:rPr/>
        <w:t>deciding whether or not to purchase it. Many games on bulletin board systems</w:t>
      </w:r>
    </w:p>
    <w:p>
      <w:pPr>
        <w:pStyle w:val="PreformattedText"/>
        <w:bidi w:val="0"/>
        <w:jc w:val="left"/>
        <w:rPr/>
      </w:pPr>
      <w:r>
        <w:rPr/>
        <w:t>are in fact registered by the users and not the sysop. We believe that when</w:t>
      </w:r>
    </w:p>
    <w:p>
      <w:pPr>
        <w:pStyle w:val="PreformattedText"/>
        <w:bidi w:val="0"/>
        <w:jc w:val="left"/>
        <w:rPr/>
      </w:pPr>
      <w:r>
        <w:rPr/>
        <w:t>you see the quality and stablility of DogWorld ][, you will be proud to offer</w:t>
      </w:r>
    </w:p>
    <w:p>
      <w:pPr>
        <w:pStyle w:val="PreformattedText"/>
        <w:bidi w:val="0"/>
        <w:jc w:val="left"/>
        <w:rPr/>
      </w:pPr>
      <w:r>
        <w:rPr/>
        <w:t>this product to your famil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][ is fully functional to your users until they hit level 6. They</w:t>
      </w:r>
    </w:p>
    <w:p>
      <w:pPr>
        <w:pStyle w:val="PreformattedText"/>
        <w:bidi w:val="0"/>
        <w:jc w:val="left"/>
        <w:rPr/>
      </w:pPr>
      <w:r>
        <w:rPr/>
        <w:t>will not be able to continue past level 6 until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register DogWorld ][, you will recieve unique registration</w:t>
      </w:r>
    </w:p>
    <w:p>
      <w:pPr>
        <w:pStyle w:val="PreformattedText"/>
        <w:bidi w:val="0"/>
        <w:jc w:val="left"/>
        <w:rPr/>
      </w:pPr>
      <w:r>
        <w:rPr/>
        <w:t>codes printed just for your copy of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s are entered using DOGEDIT.EXE. Just use:</w:t>
      </w:r>
    </w:p>
    <w:p>
      <w:pPr>
        <w:pStyle w:val="PreformattedText"/>
        <w:bidi w:val="0"/>
        <w:jc w:val="left"/>
        <w:rPr/>
      </w:pPr>
      <w:r>
        <w:rPr/>
        <w:t>"(C) - Enter Registration Codes". After entering the codes, the entire game</w:t>
      </w:r>
    </w:p>
    <w:p>
      <w:pPr>
        <w:pStyle w:val="PreformattedText"/>
        <w:bidi w:val="0"/>
        <w:jc w:val="left"/>
        <w:rPr/>
      </w:pPr>
      <w:r>
        <w:rPr/>
        <w:t>will be operational. Registration will g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wice as many levels and enemies.</w:t>
      </w:r>
    </w:p>
    <w:p>
      <w:pPr>
        <w:pStyle w:val="PreformattedText"/>
        <w:bidi w:val="0"/>
        <w:jc w:val="left"/>
        <w:rPr/>
      </w:pPr>
      <w:r>
        <w:rPr/>
        <w:t>* The game can be finished. (Players can go beyond level 6).</w:t>
      </w:r>
    </w:p>
    <w:p>
      <w:pPr>
        <w:pStyle w:val="PreformattedText"/>
        <w:bidi w:val="0"/>
        <w:jc w:val="left"/>
        <w:rPr/>
      </w:pPr>
      <w:r>
        <w:rPr/>
        <w:t>* Dream Sequences will be displayed to users after every Dog Cat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. Several dream sequences are included and more can be ad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>* (D)og Awards in the (O)bedience School will actually be useful. This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ic dogs, depending on how many times they defeat the evil Dog Catcher.</w:t>
      </w:r>
    </w:p>
    <w:p>
      <w:pPr>
        <w:pStyle w:val="PreformattedText"/>
        <w:bidi w:val="0"/>
        <w:jc w:val="left"/>
        <w:rPr/>
      </w:pPr>
      <w:r>
        <w:rPr/>
        <w:t>*  The Player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Weapon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Armor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rainer, Romance, &amp; Breed Editors will allow you to save changes.</w:t>
      </w:r>
    </w:p>
    <w:p>
      <w:pPr>
        <w:pStyle w:val="PreformattedText"/>
        <w:bidi w:val="0"/>
        <w:jc w:val="left"/>
        <w:rPr/>
      </w:pPr>
      <w:r>
        <w:rPr/>
        <w:t>*  You can change the number of Alley Fights, Dog Fights and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es a player is allowed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this quality product, you are insuring 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s will work for all future versions of DogWorld ][. Any one</w:t>
      </w:r>
    </w:p>
    <w:p>
      <w:pPr>
        <w:pStyle w:val="PreformattedText"/>
        <w:bidi w:val="0"/>
        <w:jc w:val="left"/>
        <w:rPr/>
      </w:pPr>
      <w:r>
        <w:rPr/>
        <w:t>who registered our original product, (DogWorld 1.x series), is entitled</w:t>
      </w:r>
    </w:p>
    <w:p>
      <w:pPr>
        <w:pStyle w:val="PreformattedText"/>
        <w:bidi w:val="0"/>
        <w:jc w:val="left"/>
        <w:rPr/>
      </w:pPr>
      <w:r>
        <w:rPr/>
        <w:t>to free keys to the newer DogWorld ][. Read NEWKEYS.DOC for more info.</w:t>
      </w:r>
    </w:p>
    <w:p>
      <w:pPr>
        <w:pStyle w:val="PreformattedText"/>
        <w:bidi w:val="0"/>
        <w:jc w:val="left"/>
        <w:rPr/>
      </w:pPr>
      <w:r>
        <w:rPr/>
        <w:t>NO CHARGE FOR DOGWORLD ][ UPGRADES, EVER! Downloading new versions will</w:t>
      </w:r>
    </w:p>
    <w:p>
      <w:pPr>
        <w:pStyle w:val="PreformattedText"/>
        <w:bidi w:val="0"/>
        <w:jc w:val="left"/>
        <w:rPr/>
      </w:pPr>
      <w:r>
        <w:rPr/>
        <w:t>be up to you. The latest version will always be made avaliable here at</w:t>
      </w:r>
    </w:p>
    <w:p>
      <w:pPr>
        <w:pStyle w:val="PreformattedText"/>
        <w:bidi w:val="0"/>
        <w:jc w:val="left"/>
        <w:rPr/>
      </w:pPr>
      <w:r>
        <w:rPr/>
        <w:t>Online USA (615) 380-1909 or by FIDO Freq at 1:116/165 using the magic name</w:t>
      </w:r>
    </w:p>
    <w:p>
      <w:pPr>
        <w:pStyle w:val="PreformattedText"/>
        <w:bidi w:val="0"/>
        <w:jc w:val="left"/>
        <w:rPr/>
      </w:pPr>
      <w:r>
        <w:rPr/>
        <w:t>of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I) - Print Registration Form" option in DOGEDIT. It will print the</w:t>
      </w:r>
    </w:p>
    <w:p>
      <w:pPr>
        <w:pStyle w:val="PreformattedText"/>
        <w:bidi w:val="0"/>
        <w:jc w:val="left"/>
        <w:rPr/>
      </w:pPr>
      <w:r>
        <w:rPr/>
        <w:t>REGISTER.DOC file. You can fill out REGISTER.DOC with your information before</w:t>
      </w:r>
    </w:p>
    <w:p>
      <w:pPr>
        <w:pStyle w:val="PreformattedText"/>
        <w:bidi w:val="0"/>
        <w:jc w:val="left"/>
        <w:rPr/>
      </w:pPr>
      <w:r>
        <w:rPr/>
        <w:t>you print it, or fill it out after it'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jc w:val="left"/>
        <w:rPr/>
      </w:pPr>
      <w:r>
        <w:rPr/>
        <w:t>paper along with your registration fee and we will send you your registration</w:t>
      </w:r>
    </w:p>
    <w:p>
      <w:pPr>
        <w:pStyle w:val="PreformattedText"/>
        <w:bidi w:val="0"/>
        <w:jc w:val="left"/>
        <w:rPr/>
      </w:pPr>
      <w:r>
        <w:rPr/>
        <w:t>codes for DogWorld ][. Make sure your information is leg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6 days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3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 user, we put them into our custom registration code</w:t>
      </w:r>
    </w:p>
    <w:p>
      <w:pPr>
        <w:pStyle w:val="PreformattedText"/>
        <w:bidi w:val="0"/>
        <w:jc w:val="left"/>
        <w:rPr/>
      </w:pPr>
      <w:r>
        <w:rPr/>
        <w:t>management system. You can call Online USA at (615)380-1909, and pick up your</w:t>
      </w:r>
    </w:p>
    <w:p>
      <w:pPr>
        <w:pStyle w:val="PreformattedText"/>
        <w:bidi w:val="0"/>
        <w:jc w:val="left"/>
        <w:rPr/>
      </w:pPr>
      <w:r>
        <w:rPr/>
        <w:t>codes on your first call IF we have received your check or money order.</w:t>
      </w:r>
    </w:p>
    <w:p>
      <w:pPr>
        <w:pStyle w:val="PreformattedText"/>
        <w:bidi w:val="0"/>
        <w:jc w:val="left"/>
        <w:rPr/>
      </w:pPr>
      <w:r>
        <w:rPr/>
        <w:t>Use &lt;K&gt; from the Main Menu to acces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Internet E-mail address, we can send your codes to you</w:t>
      </w:r>
    </w:p>
    <w:p>
      <w:pPr>
        <w:pStyle w:val="PreformattedText"/>
        <w:bidi w:val="0"/>
        <w:jc w:val="left"/>
        <w:rPr/>
      </w:pPr>
      <w:r>
        <w:rPr/>
        <w:t>via the internet. (This is the preferred method). Or if you have a Fidonet</w:t>
      </w:r>
    </w:p>
    <w:p>
      <w:pPr>
        <w:pStyle w:val="PreformattedText"/>
        <w:bidi w:val="0"/>
        <w:jc w:val="left"/>
        <w:rPr/>
      </w:pPr>
      <w:r>
        <w:rPr/>
        <w:t>address, we can "crash mail" your codes to you. We mail the codes to every-</w:t>
      </w:r>
    </w:p>
    <w:p>
      <w:pPr>
        <w:pStyle w:val="PreformattedText"/>
        <w:bidi w:val="0"/>
        <w:jc w:val="left"/>
        <w:rPr/>
      </w:pPr>
      <w:r>
        <w:rPr/>
        <w:t>one, even if one of the other methods has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ntroduction to DogWorld ][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][ is a multi-player role-playing adventur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DogWorld ][ can also be played locally by</w:t>
      </w:r>
    </w:p>
    <w:p>
      <w:pPr>
        <w:pStyle w:val="PreformattedText"/>
        <w:bidi w:val="0"/>
        <w:jc w:val="left"/>
        <w:rPr/>
      </w:pPr>
      <w:r>
        <w:rPr/>
        <w:t>running DOG.EXE (with no parameters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][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CALLINFO.BBS, DOOR.SYS,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RQ 0-15 and selectable COM port address supported for nonstandar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control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Built-in Scripting Language! Now you can create your own Dog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lain ASCII text editor! DogWorld ]['s powerful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 commands makes it easy! (see DOGQUEST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DogWorld ][ supports up to 999 "Quest Sets" with up to 99 "Ques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t! Multiple quests can be run from the same directory. DogWorld ]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s a database for each quest that tracks each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through a Quest Set and if they've played that Ques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DogQuest.Exe "Quest" Loader included! DogQuest.Exe makes it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new Quests into DogWorld ][. "Fast Install" option does i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keypress! What could be easi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of In-Game-Modules (IGM's). IGM's are add-in program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programmers that run from within DogWorld ][. DogWorld ]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up to 999 IGM's, does a two colomn per page IGM displ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an on-the-fly page index, so that any IGM can be execu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ge of IG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3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Expanded set of external display codes! These codes work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ortion of the external screens contained inside DOGTXT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text in the external language files, inside the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Quests, inside the text portion of ASC/ANS scree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DogQuests, and many of the codes will work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screens in DOGRIP.DAT and RIP screens attached to Dog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des work the same way external display codes work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ackages. (See CUSTOM.DOC or DOGQUEST.DOC 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l multi-node support with several "real-time" feature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Real-Time "News-Flash" items! Now, when a player causes a "News Flas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to the Daily News, the message is also sent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hat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EDIT. Great for displaying the DogWorld ][ scores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Internally generated RIP2 digital audio! Be sure to grab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of WAV sounds for DogWorld ][ (DOG2FX.ZIP). DogWorld ][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vel-1, RIP-compliant sound engine built right in! Thi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gives DogWorld ][ the ability to do a lot more with sound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rly hooking sounds directly to RIP screens! Check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Internally generated RIP animation! DogWorld ][ has a level-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-compliant animation engine built right in! This intern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DogWorld ][ the ability to do more with animation over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n-once per screen" RIP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for our level-2 engine coming soon in a brand new g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RIP ICONS or RIP2 BMPS. DogWorld ][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etects the presence of RIP, and if the user needs the IC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PS. If they do, DogWorld ][ gives them the option to downloading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a copy of DSZ.EXE or GSZ.EXE if you want in-game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o work. You must set this up inside of DO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. Runs when the first user of the day logs 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only takes a few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 set via DOGEDIT. If your BB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 extended period of time, DogWorld ][ will not delete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er easy to run. Hands-free operation! Or, you can customize DogWorld ]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GEDIT. You can change enemy/weapon/armor names, weapon and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, and many other things. (Not all op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able intro-ansi's option. You can use DOGEDIT to turn off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gon intro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/Weapon/Armor/Enemy/Romance/Trainer/Breed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options only save changes 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3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Inactivity timeout using DOGEDIT. If a player does not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n the amount of time you specify, he will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status line style. You can easily choose between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from withing DOGEDIT's "Node Setup" menu. Each node can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to user chat - built in. Use ALT-C to 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. The perfect g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 an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fessional RIP graphics throughout the game! You'll get a kick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! Don't miss taking a look at it! The graphics have been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amped for DogWorld ][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xteen different breeds of dogs! Players can choose to b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ulldog to a Scottish Terrier. They can also change their b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siting Ol' 3-Legs 'Under the Bridge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option. The game can be set for infinite play o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number of "Dog Catcher Wins" to win the whole game. When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s the Dog Catcher, only that player is reset. The players flea to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ps and ranking in "Dog Awards"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enty of text "dialog". Daily News Items can be easily edi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ustomized 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EW* External language files! Just about all the text "dialog" in DogWorld ]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inside external "language" files. This text can be easily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lain ASCII text editor. (See CUSTOM.DOC 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up to 999 "Dream Sequences". When a player defea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Dog Catcher, afterwards, they run into FeeFee/Lucky. S/h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to them dreams they have been having about them.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ams are included and the sysop can add more! This will help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interested in completing 12 levels again and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rs are instantly informed when another dog enters the game or lea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other dogs are displayed instantly from most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ny "hidden secrets" to discover. Special events in the Alley, Pa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ooming Par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 Three built-in one-l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to-user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emale dogs can go into heat and have puppies! (clean mode turns th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Puppy Love" notes! Dogs can send each other flirt notes. I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 has a lot of fleas, some of them may jump on you! (clean mode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 portion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Under the Bridge" - hard to find, but a cool place when you do!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' 3-Legs hangs out. Play the color game and get more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3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with quoting option. Unlimited message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REE upgrades to previously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$20 dollars to register! An outstanding value for a g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play right along with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. Just run DogWorld ][ by typing "DOG" at the DOS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ogWorld ][ in local mode. (node 0 is automatically assign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][ is started in this fash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Fast Installation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 Setup DogWorld ][ Fa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DGWRL203.ZIP archive 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UNPACK" from the DogWorld ][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DOG1.BAT with your favorite text editor.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DOGWORLD      &lt;--- Change the directory to match y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.EXE /N:1        &lt;--- Change the 1 to match your nod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BBS           &lt;--- Change the directory to match your BBS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            &lt;--- Command to reload your BB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! Some BBS's run doors directly. In those cas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1.BAT file will not be needed. Just mak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ackage changes into the DogWorld ][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 "DOG.EXE /N:x" (where x is the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your BBS documentaion for more info on setting up do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DOG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DOGEDIT go to "(B) - Setup Nodes". Change the setting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node. Every time you set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does not exist, DOGEDIT copies the settings from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 This will make setting up new nodes go a little faster 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ot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DOG1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make a copy of DOG1.BAT for each nod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node number behind the /N:x switch. (or use an environ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aible or node specifier to accomplish the same 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DogWorld ][ locally, just start it by typing in "D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3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Troubleshooting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Q. I installed this new version over a previous DogWorld game. 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stats screen doesn't work (among other things)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t sounds like you unzipped the new DogWorld archive and didn't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o overwrite existing files. Copy the DGWRL203.ZIP fil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your DogWorld directory and unzip it by typing i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KUNZIP -o DGWRL203.ZIP". Then type: "UNPACK.BAT". Your player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eserved, so don't worry. (It's good to make a backup thoug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set up any new node info, just run DogEdit an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playing.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erminating unexpectedly. This is usually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lock up, or a power failure. DogWorld ][ will handle normal ex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carriers and will save all the players data and perform all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up duties before it returns to the BBS, but it can't perform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ties if someone is playing and the game terminates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"Turn off "On Now" for all Dog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EDIT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st problems of this nature are caused by incorrect paths.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G1.BAT file and make sure the paths are correct. Also, run DOG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uble check the paths for the node setup. Try using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op fi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that DogWorld ][ isn't getting enough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][ needs about 384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how much memory is avaliable for DogWorld ][ run 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how much CONVENTIONAL memory it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in-game Rip icon thing isn't working.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Use DOGEDIT and check the path to DSZ/GSZ. The option for this i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me Options" on the main menu. If you still have problems,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make DW2ICONS.ZIP/DW2BMPS.ZIP available for D/L from with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and have your users get them that way. If you are using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you may need to get the fossil-aware version of DSZ (F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 user downloaded the icons successfully, but they still can'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l graphic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ounds like they didn't unzip them. Make sure the user has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and explain to them how to unzip the icons. When DogWorld ]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 them from inside DogWorld ][, DW2ICONS.ZIP or DW2BMPS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lands in the icons directory. It just needs to be unzipp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3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ALL ELSE FAIL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y BBS for technical support. We have a DogWorld ][ message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for comments/suggestions and help for systems setting up DogWorld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e-mail at ken-cothran@worldnet.att.net. (PREFERR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Fido netmail at 1:116/165. Your reply will be put on hol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need to poll me back for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snail mail to:   KEN COTH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16 W. 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ITE 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Hints &amp; Tip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was very popular on my system and I'm sure i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success on yours too! I wanted something on my system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all the space/medival type doorgames. I tr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up something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when I got the idea for DogWorld...how about a game wher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Dogs? Hmmmm. Good idea? I thought so! Here are a few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o encougage people to play. The more people playing,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it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imit the number of door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ke it easy to find. Running it from your Main Menu is an excellen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nnounce that it's installed. Especially if it's new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lace the sample ANS file DOG.AD on your system as a logo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on't go too far away from the default settings. When you regist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hange the "Fights per day" to a higher value. Remember though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people to spend about 15 minutes a day in the game. Too muc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urn people out. Try to encourage users to use the mail func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ell your users about DogWorld ]['s Rip support. The custom made ic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al cool! They were custom made by yours truely! Check them ou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 the Pet Store really cracks m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you play the game, make sure that you aren't winning. If your user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at you (the sysop) are playing and winning, many of them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raged and qu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dd more "Dog Dreams" to the file DOGDREAM.DAT. Everytime a user be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g Catcher, they will be shown a new dream! This will hel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r users interested in completing another 12 levels.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examples in DOGDREAM.DAT.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3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game was made possible with help from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hran Computing: Ken Cothran - that's me! &lt;G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rogramming and Rip/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Place       &lt;-- WOW! Talk about a good bug finder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sysop: 2nd Amendment BBS)</w:t>
      </w:r>
    </w:p>
    <w:p>
      <w:pPr>
        <w:pStyle w:val="PreformattedText"/>
        <w:bidi w:val="0"/>
        <w:jc w:val="left"/>
        <w:rPr/>
      </w:pPr>
      <w:r>
        <w:rPr/>
        <w:t>Weyland Richards &lt;-- Constant flow of new ideas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ysop: The Forbidden One BBS)</w:t>
      </w:r>
    </w:p>
    <w:p>
      <w:pPr>
        <w:pStyle w:val="PreformattedText"/>
        <w:bidi w:val="0"/>
        <w:jc w:val="left"/>
        <w:rPr/>
      </w:pPr>
      <w:r>
        <w:rPr/>
        <w:t>Gary Laming      &lt;-- Lots of great help! Thanks Gary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ysop: Gaz's Grotto BBS)</w:t>
      </w:r>
    </w:p>
    <w:p>
      <w:pPr>
        <w:pStyle w:val="PreformattedText"/>
        <w:bidi w:val="0"/>
        <w:jc w:val="left"/>
        <w:rPr/>
      </w:pPr>
      <w:r>
        <w:rPr/>
        <w:t>Robert Kidwell   &lt;-- Thanks Robert! You're a good motivater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ysop: The Borg BBS)</w:t>
      </w:r>
    </w:p>
    <w:p>
      <w:pPr>
        <w:pStyle w:val="PreformattedText"/>
        <w:bidi w:val="0"/>
        <w:jc w:val="left"/>
        <w:rPr/>
      </w:pPr>
      <w:r>
        <w:rPr/>
        <w:t>Judy Tuttle      &lt;-- Great job! And a big fan of the game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ysop: Mystic Paradise BBS)</w:t>
      </w:r>
    </w:p>
    <w:p>
      <w:pPr>
        <w:pStyle w:val="PreformattedText"/>
        <w:bidi w:val="0"/>
        <w:jc w:val="left"/>
        <w:rPr/>
      </w:pPr>
      <w:r>
        <w:rPr/>
        <w:t>Jenny Haynes     &lt;-- Good eye for those color bugs!</w:t>
      </w:r>
    </w:p>
    <w:p>
      <w:pPr>
        <w:pStyle w:val="PreformattedText"/>
        <w:bidi w:val="0"/>
        <w:jc w:val="left"/>
        <w:rPr/>
      </w:pPr>
      <w:r>
        <w:rPr/>
        <w:t>Carl Goad        &lt;-- Special thanks to Carl! A big supporter of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ed to keep me motiv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eryone else that sent in feedback to help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special thanks to Roadie the dog - smartest dog I've ever ow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y he rest in pe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ntacting Ken Cothra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KEN COTHR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16 W. 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ITE 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UMBIA, TN. 38401    </w:t>
      </w:r>
    </w:p>
    <w:p>
      <w:pPr>
        <w:pStyle w:val="PreformattedText"/>
        <w:bidi w:val="0"/>
        <w:jc w:val="left"/>
        <w:rPr/>
      </w:pPr>
      <w:r>
        <w:rPr/>
        <w:t>or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Online U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5) 380-19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1:116/165  24 hours a day except ZMH. Latest version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with magic name of DOG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ken-cothran@worldnet.at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Acknowledgement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urbo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ll copywrited by their respecte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2.03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