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EchoFix v 1.0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Copyright 199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Gnome Enterpris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Author : David Chor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Fix is a program designed to aid Maximus SysOp's in mai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reading in your SQUISH.CFG file, and comparing the echo area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in your MSGAREA.CTL file. If an area is found in SQUISH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in MSGAREA.CTL, a file named MSGAREA.ECF is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.CTL directory, and the area's details are written into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version 3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is owed to Michael McGavin, my main (and with this program,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, without whom this program would be full of bu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ull of er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extensively tested to make sure there are n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we cannot control the SQ (Stupidity Quotient)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urselves, we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sulting in loss of sight, limb or data that occur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It is up to you to make sure that you run regula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 and that you use this program only as detail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However, if you like it, a small dona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Enterprises running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s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a few assumptions about you and your system, these be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You're not to lazy to sort out your local area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When you defined each area in MSGAREA.CTL, you remember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line for use with the ECHOTOS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default address defined in Maximus and the default addres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quish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hose areas that use an address other than your default one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he '-p&lt;address&gt;' switch in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Fix works by scanning your SQUISH.CFG file for the ECHOAREA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line into seperate parts (Area Tag, Area Path, Area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ddress), then reading your MSGAREA.CTL file for a matching are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G is not found, EchoFix creates a file named MSGAREA.ECF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MSGAREA.CTL is in, then adds each missing area to MSGAREA.E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eas are in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INTBBS_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s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             INTBBS_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           D:\MAX\MSG\INTBBS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           Pub Echo RealNam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             INTBBS_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          .  .  Your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sg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reas that are defined as *.MSG in SQUISH.CFG, the 'Style'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           Pub Echo Realname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a different address for an area in SQUISH.CFG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INTBBS_WK  D:\MAX\MSG\INTBBS_WK  -$m500 -p28:1500/1 3:771/156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'-p28:1500/1' tells squish to use 28:1500/1 a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then the origin lin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          28:1500/1  28:1500/1  Your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check each area is correct, add in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make sure the are Style and Ac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to point ECHOFIX to your SQAFIX.CFG file, from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escritpions for you. This is only usefull if the bul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SQAFIX.CFG are correct. Also, please note that this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work to EchoFix, and it will run noteably slower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 if you only have a few areas to add it would probably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descriptions in by hand after running Echo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area will be in the same format, it is simple to make globa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, eg replacing 'Your Origin Line' with the origin l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EchoFix is very simple. EchoFix takes in 2 or 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se being the path/name of your MSGAREA.CTL file, th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QUISH.CFG file, and optionally the path/name of your SQAFIX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D:\MAX\MSGAREA.CTL D:\MAX\SQUIS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EchoFix to use the MSGAREA.CTL file in D:\MAX, and the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:\MAX\SQUISH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X  D:\MAX\MSGAREA.CTL  D:\SQUISH\SQUISH.CFG  D:\SQAFIX\SQAFI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ll EchoFix to use the MSGAREA.CTL file in D:\MAX, the SQUIS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:\SQUISH, and the SQAFIX.CFG file in D:\SQ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choFix is run, edit the resulting MSGAREA.ECF fi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lterations to the file, then merge the MSGAREA.ECF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SG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 is up to YOU to make sure the access levels and addresses/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ed in the areas are correct. The only thing EchoFix can do for 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rea who's name and TAG match an ECHOAREA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t is a good idea to back up all your files often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chan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Fix V1.x includes several examples of optimized code,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have improved the speed of EchoFix ove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some situations it will still appear to run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system, with a lot of areas already defined in MSGAREA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ing the SQAFIX option, again with a lot of areas, the overa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hoFix will drop with the more areas each of these files ha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omething like this, and you only want to add a couple of new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best to get off your lazy backside and type them in manuall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be faster. If you're wanting to add 20 or 30 areas, then Ech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you a consider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st your MSGAREA.CTL file for some reason, EchoFix can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from scratch, but the file MSGAREA.CTL MUST exist somewhere for Ech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even if it's a 0-length file. Running like this, EchoFix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ast. My machine's record is 388 areas added to an empty MSGARAEA.CT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ute 50 seconds (compare with 27minutes 43 seconds for EchoFix 0.2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further into either MSGAREA.CTL or SQAFIX.CFG EchoFi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 slower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cements to EchoFix, or you fi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codes that we haven't trapped in some way, please sen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oblem as you ca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hord, 170:1701/110@tf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hord, 3:771/15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.chord@cobra.galaxy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details about your system including environment an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