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ALWAYS CONTAINS IMPORTANT INFORMATION.  PLEASE READ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-A-FILE is now FREEWARE.  Lounge Software has discontinu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will no longer be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+ to v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Run FLREQV22.EXE in a TEMP directory.  Delete the FILEREQ.CFG and UM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hat came with the archive.  Move the rest of the archiv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that you are running REQUEST-A-FILE from, overwriting ALL files.  That's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ny other versions upgrading see next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ny version to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....I hate to say it, but if you are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QUEST-A-FILE, you will have to RE-INSTALL the door.  Jus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your REQUEST-A-FILE directory now and move all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rchive to there. (Of course, make sure if you hav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-A-FILE, that you do not delete your .KEY file!)  Be sur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archive) the self-extracting FLREQV22.EXE included here.  Run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FILE.EXE.  This is an easy setup program for installing REQUEST-A-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also read FILEREQ.DOC that is included in the main arch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stallation instructions and the way some new things operat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thanks for reading this...now go read FILEREQ.DO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