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v2.5a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ixed a small bug that was created in the KEY file routine,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made in v2.5.  Sorry fol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2.5a FROM v2.4a or 2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Move these following files to a TEMP directory for now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NGLAND WAR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WORDS.LST  &lt;- Only if you have added an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ve the included GANGW25A.EXE file into your GANGLAND WA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 it.  When it asks if you want to overwrite the fir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answer "A" to overwrite ALL files.  Your current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AVED and will NOT be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ove the above 2 files BACK into your GANGLAND WAR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ing the ones that came with the new archive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2.5a from any oth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's another one of those times folks when you have to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NGLAND WARS.  Sorry...But too much has changed this time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mply delete what you have now and reinstall the doo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ll the directions either in INSTALL.DOC or in the GANGLA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anks to all of those REGISTERED Sysop's out there for giv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portunity to upgrade this game and make it worthwh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