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Data Record Documentation for Hackers: the Role Playing Gam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document will explain the contents of the record "ifn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in the file GROUP.PAS.  "ifno" is the record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about a player in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ackers: the Role Playing Game was made in Pascal, so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s the source in Pascal form, if you can convert it in to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e'd love to add it to the IGM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Here are the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ame: string[20];                  - Grou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Len: integer;                   - Length of Grou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: array [1..6] of integer;    - List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ident: integer;                 - President of group (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b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 array [1..13] of char;    - Grou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: integer;                     - Length of Grou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: single;                      - Amount of money 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Boolean;                       - Is Group Running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: array[1..45] of Boolean;   - List of serve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roups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: longint;                    - Number of point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: Boolean;                   - Has the group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disba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ARNING:  It is NOT advised that you move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 They may not look like they are in a structured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Hackers: the Role Playing Game will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the GROUPS.DAT file.  You may however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/record, just as long as you don't change their types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 hope this helps you in writing an IGM f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