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ax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x (c) 1997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ax is a simple program that will drop carrier on users using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term while calling your BBS, entering a particular door game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x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No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NoMax or call it's batch file when the BBS loads up, 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oorgame. NoMax will handle the rest. A simple bact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NOMAX\NOMAX.EXE /N1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GAME\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/A* switch to display a file befor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o the user the rules for using m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hat can be passed to your door program o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x will always load locally, unless you pass a Drop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*   OPTIONAL : Path and/or file name of file to be display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#   OPTIONAL : Locked baud rate {300-1152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OPTIONAL :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Uart   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Fossil (To use th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OPTIONAL :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OPTIONAL : Logging. Turns the Logging Boolean to True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requires a drop file, path to drop file, or the 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ysop to display a screen that announces policy of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Rip, Ansi or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s maxterm in both max mode and rip fa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on FIDO, his home BBS, e-mail via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ed to him, or though FIDO. This product is NOT Public Dom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ing and reserving all righ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ax By SHARKware (c) 1997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primenet.com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RE 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