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l'Scruff's Bar &amp; Grill 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 Game Module Created For DogWorld &amp; DogWorld ]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6 - 1997:  CS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:  Carl G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rl G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18 Jeffers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umbia, TN 38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atest version can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line!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rchive may be freely distributed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Legal Notic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L'SCRUFF'S BAR AND GRILL IS THE COPYRIGHTED PROPERTY OF CARL GO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NOT AUTHORIZED TO MODIFY, MERGE, REVERSE ASSEMBLE, OR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ILE THE PROGRAM, IT'S DOCUMENTATION, OR THE DISTRIBUTED ZIP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use Ol'Scruff's Bar &amp; Grill in it's unregistered form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satisfied with it's usefulness. At that time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your copy of Ol'Scruff's Bar &amp; Gr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Ol'Scruff's Bar &amp; Grill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through a BBS or other online services in it's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modified form. Shareware distributors may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l'Scruff's Bar and Grill on disk or CD, provided that the archi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ts original,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Contents of the OSBG200 archiv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s should be present in your OSBG200 archive.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ssing, it is possible that the archive has been tampered with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se, you should call Online! USA and download a fresh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BGCFG.EXE   : 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: Description in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BG.DOC      : You're reading it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OSBG.EXE      : Ol'Scruff's Bar &amp; Grill execut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DOC  : The registration fo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TXT   : A list of changes in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Registration Informat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Ol'Scruff's Bar &amp; Grill is Shareware, you are allowed to 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before deciding whether or not to purchase it. Many ga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 Board Systems are in fact registered by the users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.  We believe that, once you see the quality and stabl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'Scruff's Bar and Grill, you will be proud to offer this produ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amily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'Scruff's Bar &amp; Grill is slightly crippled to your users, sinc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enu options are not available until the IGM is regis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ings that are crippled are: only 1 turn per day,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off the News File, and not being able to add new menu ite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register Ol'Scruff's Bar &amp; Grill, you will recieve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key just for your copy of the IGM! Ru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that is supplied and enter in your name and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upporting this quality product, you are insuring futu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uture versions of Ol'Scruff's Bar &amp; Grill will work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codes. NO CHARGE FOR FUTURE UPGRADES, EVER! Download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will be left up to you. The latest version will always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valiable here at Online! USA (615) 388-7766 or 380-190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print the supplied REGISTER.DOC file and fill it out with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tinent informatio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have a printer, just send the same information, writt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per, along with your registration fee and you will recie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codes for Ol'Scruff's Bar &amp; Gr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mailing time to receive your registration is about 6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is received, it will usually be mailed within 48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Instruction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ke sure that DogWorld is installed and run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are upgrading from a previous version of Ol'Scruff's Bar &amp; Gr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robably best to run that version's "Uninstall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itility.  Next, delete all files that are for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Ol'Scruff's Bar &amp; Grill.  Finally, extract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OSBG200.ZIP archive into the original directory. 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 of the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the Ol'Scruff's Bar &amp; Grill archive in a new, 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Unzip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un "OSBGCFG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elect (C)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 in path to your DogWorld directory when asked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it the [ENTER] key. You will then be prompted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s well. If not registered, use 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then create y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elect (I)nstall. OSBGCFG will add the proper info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gWorld 3RDPARTY.MNU file. You will be ask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nounce the IGM. If you answer (Y)es, OSBGCFG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ne of text to the Daily Herald to notify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"Ol'Scruff's Bar &amp; Grill"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Select (Q)uit to exit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You're all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** &lt;&lt; To setup MEAL.DAT, use a text editor and add 5 me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right under the other, and save this as MEAL.D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limit your selection to *40* character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- Registered featur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lt; - If you happen to not add all of the meal items, the IG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itute the internal ones where the external one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GM is pretty straightforward. You can test your knowled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the questions that are picked at random. If answered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gain some reward. If answered incorrectly, the us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ose the test fee but will also lose some of the item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IGM is registered, the number of turns that a play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er day can be increased from 1 to 4. In addition, if MEA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n the IGM directory, then 5 more meal items can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.  Just because the limit is 5 doesn't mean that that's all a sys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  A sysop can make multiple files of meal items and chan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periodically.  One way might be to have a batch file that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n event that would change these files out regularly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ossibilit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you find this IGM enjoyable. There are more IG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nd your support will help keep them coming along!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ying Ol'Scruff's Bar &amp; Gr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feel free to ask! Also if you hav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ggestions, please contact me with the inform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Contacting Carl Goad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me U. S. Mail: (Same address as registr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rl G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8 Jeffers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umbia, TN. 38401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: Online! USA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615) 388-77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615) 380-19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 G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   csgoad@worldnet.at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</w:t>
      </w:r>
      <w:r>
        <w:rPr/>
        <w:t>Credit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ant to take a moment and give credit to all of the people who g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in the creation of Ol'Scruff's Bar and Gr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Ken Cothran - Beta testing plus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Jennifer Haynes - for help and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Judy Tuttle - for ideas and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John Place - Beta Tester - Thanks Joh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goes to Ken Cothran.  He was very instrument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upport and assistance.  Without his help, Ol'Scruff's Ba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ll would not even be a reality. I also want to thank Ken for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quite a few tricks that made all of this possible.  Ken wa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ful and encouraging, especially when things went wrong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inted out things in an objective manner that was never critic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to say "Thanks, Ken!"  "Great job for making such a coo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gWorld! Keep up the great work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Carl G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Ol'Scruff's Bar &amp; Gril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