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File Commander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F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7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New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kinfo, reports correct over 2 gigabyte and does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-COL.EXE will set various color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mail addresses of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hift for favourit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