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..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script language, is just lik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Meaning all commands have a specific structure and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in some cases change the order of certain comman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visually obvious effects in MAXterm or MAXpa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cause the program(s) to crash. An example would 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_View_Port() command in a screen file. Yes, you can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where in the screen file and things will appear to work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ut immediately before the End_Screen() command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MAXterm to crash sooner or later. Yes, I know that ol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s are meant to be broken", but rules are usually mad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MAX Graphics, these rules were mad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the terminal program. It's impossible to predict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ight do with the language, so it's impossible to Dummy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ince this is the case, I can only suggest you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s they are stated in this document and wish you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bout to plagiarize on any other graphical BBS out there,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s devised a new SVGA graphics script language that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It's not just SVGA graphic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add full digital sound to your BBS as well!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jump light years ahead of the other systems who j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ANSI sound (if they even have that capability!)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assing all of the RIP system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graphics (any version) simply does not offer a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for the caller, yet for some reason, peopl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porting the RIP format in their doors and BBSes. Yes, RIP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standard in the BBS world, but then again, standards nev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either. If you change a standard, it becomes a non-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even the latest version of RIP (RIPtel or RIP/3) has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yet. Yes, I know the latest version of RIP is actually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but it requires a Telnet connection, and since I ru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machine, I can safely say that Windows doesn't provide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f a graphical user interface either. All Windows program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nks to that ever so boring Windows API/GD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s the most commonly used RIP interface, but it's only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interface. RIP 2.XX is capable of 640x480x256, but if you've ev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lose look at it, you'd see that it's actually just a re-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nterface with slightly higher resolution and more color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the biggest downfall to RIP 2.XX is that it isn't 100%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IP 1.54 (Try a flood fill in RIP 2.XX and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sysops are forced to buy a new paint program, redraw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download a new and much larger terminal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ir users can see a *slightly* better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going to move on from RIP 1.54, why not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ll together? Why not give your user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m with an interface that they are most likely alread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or not, most computer users are already used to the Windo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your BBS an almost "Windows Like" appearance and fee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your users a bigger favor than you would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them a newer re-hash of what you already had. Wait!!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re!!! Adding MAX Graphics to your BBS mean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Windows like graphical user 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ther graphical BBS packages such as RoboBOARD/FX, Dark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(Squirtgun as I call it. &lt;G&gt;), your graphical user interf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just your BBS! If you have doors on your BBS tha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external screen files (which means 90% of RIP doo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the RIP screens in those doors with MAX screens instead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r BBS can actually support MAX Graphics in its entirety!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n't forced to download some terminal program that explodes in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of hard drive hogging resources! Yes, I ran all three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above, RoboBOARD/FX v1.04, DarkStar v1.01c, Shotgun v1.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rying RIP 2.XX on other BBS packages. All of them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download either an already incredibly huge terminal progr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asically exploded when you installed it. What really stun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period of time, these programs just kept growing and grow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bout 40 megs of my hard drive to icons, fonts, images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ources, OUCH!!!  Did you ever wonder why N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 mentioned in the above ever thought of compres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hen they aren't in use? Was somebody asleep at the whe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that they simply don't care about the user's hard drive?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ere MAX Graphics and MAXterm shine in the brightest light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download a huge terminal program, and when the termin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, it compresses all of its resources into an archive!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capabilities (and more) of the other graphic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doing it more efficiently, and you're not taxing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eating up their hard drive or hoping their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me overgrown, system hogging protected mode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sysops that want to be able to offer a *True* SVG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callers without forcing them have to go out and chang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're already familiar with the ins and ou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, so why drag yourself through a nasty learning curv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new BBS package running to mimick what you previously h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want to do is give your existing BBS more pizzazz?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to implement MAX Graphics into any BBS is rename or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 screens with the .RIP file extension or whatever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ses for RIP screen files and put them where your BB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send them. Unfortunately, BBSes with built in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such as SearchLight) won't be able to display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doesn't require a bunch of memory to ru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awn it from virtually any ANSI terminal program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appreciate this because it means they can keep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ANSI terminal program and still enjoy MAX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 capable BBS or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uch more "English-Like" than RIPsc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windowed or non-window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Just a logical window for scre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 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of the multiple internal pre-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256 color user defin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16x16, 30x30, and 60x60 pixel ic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ons can be drawn with multiple drawing effect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PCX, BMP, and MIF graphics imag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utoDesk Animator FLI/FLC/FLIC animati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O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create screen files with nothing more than a text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the Pascal programming language, then MAX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cond nature to you. If you are not familiar with Pascal,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ill be an easy language for you to learn. MAXscrip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 Like" script language. There is no need for you to lear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ndane pipe codes or escape sequences, everything is done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variables. The only thing you may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s the resolution of the screens, but tha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got into using high resolution graphics in m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 If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lled RIPSCRIP.DOC (The RIP specifications) it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RIP screens with a text editor. Uhh...Yeah, righ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ne who created RIPscrip, and even then, I'll b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for each and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term Graphics supports PCX, BMP and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Image File) image formats, more image fi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s the information/format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right now anyw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air number of shareware programs &amp;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hat can convert any graphics imag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alter its 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6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the literal ASCII valu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send to the BBS when this button is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The next parameter tells MAXter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a Small Icon on the button (1=Yes, 0=No)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icon in the currently selected "Small_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. The last parameter of course is the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OD sound files. A Wind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MAX support is currently being develop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above formats as well as MIDI (.MID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IP icon files. You may think that second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o long that it would take longer to draw than any 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...WRONG! MAXterm and the MAX Graphics development ki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element predefined. If you were to do the same thing with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40....Say it with me....FORTY COMMAND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 on the user's screen. To draw a "Transparent"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 you would need to send in upwards of 40,000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cause you would have to plot out the majority of the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xel. Now do you see the MAX advantage? That's onl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big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by using a two way communicati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tilde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raphics Capabilit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a programmer, then you should just skip this sec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....However, if you are curious as to how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....This may interest you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be familiar with how a BBS or BBS door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remote caller is using RIPterm, or in this case, MAXter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two ways of doing it, you can send commands to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ponse from the terminal program, or if you are writing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extract the information from the drop file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ely on the drop file because not all drop files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never been any kind of a standard established for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in the drop file. A very small handfull of BBS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word RIP on line #20 of the DOOR.SYS drop file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OOR.SYS was to write GR for "Graphics" meaning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 for "No Graphics". You are much wiser, and further ahea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mport instead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detecting remote RIP or MAX capabilities is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buffers of the modem to make sure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environment. You will need to check your communication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do this. Wait about 1 secon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lear after flushing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actually two ways of making RIPterm or MAXterm kic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result code. What you are doing is actually sending a non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. You can send an ESC[! or an ESC[0! to the compor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by "ESC" is the ASCII character #27 which is what your keyboar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ESCape key. Depending on the speed of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ne conditions of the current connection, it could tak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 get a result, so you may want to add a slight dela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 program right here for characters to build up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ow need to check and see if there is data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. Check your communications library to see how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there is indeed data available in the input buffer,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 remote does have RIP or MAX capabiliti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is is the case and not just the modem echo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you just sent to it. Below are the result cod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terminal programs upon reception of the command you jus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- RIPSCRIP0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 - RIPSCRIP01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-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only reason MAXterm even returns anything like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 screens in your BBS saved so that the BBS will se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they are actually RIP screen files. Yes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just "Faking Out" your BBS into thinking RIPterm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achine instead. This is why MAXterm has the "RIP Fake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, you can disable that feature if you want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"RIP Fake" turned o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mparing the result codes returned by the remot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nother command to the comport that will only detec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before, flush the input and output buffers of the mod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squeaky clean environment once again. You will also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ond just to make sur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send the ASCII characters #255, #126, #127,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cession. Once again, you may need to wait up to one seco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remote depending on the current conditions. Now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unning RIPterm, you won't get any result back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caller is running MAXterm, you will get the vers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ey support in the #.## format (ie: 2.01). This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your program isn't mistaking RIPterm for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.Pretty simple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....When a BBS detects RIP graphics in the remot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sends an ASCII #27 plus [ plus !  (#[!). RIP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SCRIP015410", but most BBSes only to see if there is now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ort after sending that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turn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BBS or Door programmer, you will want to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. If you aren't a programmer, this won't mean anything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or door program has determined whether or not the remote ha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you send the string #255~#255 to the compor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s an ASCII #255, not the 4 characters: # and 2 and 5 and 5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simple command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ASCII #12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ASCII #12#13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 this to every screen file. Depending on the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insert a blank line before the ASCII #12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e package so far (GT-Power) that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you send a Start_Screen()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Xterm to jump into "Draw Mode". While the program is in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espond to MAXscript and MAXcontrol commands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escape sequences and RIPscript commands at this point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commands to the terminal programs to instruct th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screen, or jump into "Wait State" mode. All MAX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with an End_Screen() or #255#126#254#255 to throw MAX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State". If your BBS or Door program sends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fter the End_Screen() command is sent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 command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IPterm does to throw it back into text mode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you should send is a carriage return just to make sur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leared all of its variab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 /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some BBSes only follow up their RIP commands with just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#13#10, this is acceptable by MAXterm. Also, some BB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lank line before command #2, you can add this yourself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lank line in a screen file, or using a menu command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send a simple blank line or carriage return or line fe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one that you should really focus on. The secon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Xterm to pop up a new SVGA window on the scree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resolution using font type #3. Font type #3 is us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high ASCII characters. MAXterm is also capable of dr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full text mode ANSI in the 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row MAXterm back into graphics mode, simply send the RIP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. Keep in mind that while MAXterm is in text mode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- all MAX commands will be interpreted as raw te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ke sure that your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an ASCII #12 at the beginning of the screen file,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ll have to send it to throw MAXterm back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 in critical places where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One such reported case is with Renegade BBS, the autho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RIP to TEXT" command before displaying file lists an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very important places. In this event, if a us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they will either be given a blank SVGA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escape, or they will be sitting there staring at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s like this can cause you serious headach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....SIMPLE!....The easiest way to do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file with the "RIP to TEXT" command in it, then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nu to display it immediately before the menu fun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needs to be in ANSI emulation mode. In most BBS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commands in your menus. Meaning, you assign two menu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tkey(s) to allow two functions to run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" or "Str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ually just a text file with each line being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ystem prompt, or the headers used in file listings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This isn't gospel, because there are also some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reen file these purposes too. If there is any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a "RIP to TEXT" command is needed, bu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etty simple to add one. In one of my experiments in TriBB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command to the beginning of a prompt in the 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first did was add the color code to turn the text to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just to hide the !|1K|*| command. Then I added that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nging the color back to what the prompt originally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itself added to the beginning of the prompt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er was stuck at a blank SVGA screen. This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BBS package. If not, then you should contac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encourage him/her to correct the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packages have little system variables that can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n Renegade it's %CL, in TriBBS it's @CLS@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many brands of BBS software out there us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times cause problems in MAXterm, but not always.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One such case that I can verify is the way the @CLS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handled in it's *.BBS (ASCII/TTY) and *.ANS (ANSI)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@CLS@ appears in a *.BBS screen file in TriBBS and there's n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to the screen file, when ever TriBBS encounters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an ASCII #12....WHOOPS!!!....Problem!!!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llers to get stuck staring at a blank SVGA backdrop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ir terminal program or your BBS has locked up. Your BB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 ASCII or ANSI screen file, but since MAXterm just go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VGA mode and all windows killed, the user isn't going to se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he screen at all. In the case with TriBBS, to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BBS, I simply copied all of the @-Coded *.BBS screen files t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BS would send a #[2J instead of an ASCII #12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lso be a desirable technique to use with other BBS pack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sends and ASCII #12 instead of a #[2J to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in ANSI emulation mode. In some cases, you may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2J in the place of the BBS clear screen variable instead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do with Renegade BBS. The %CL clear screen variable alway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12 no matter what, so the trick was to completely replace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NSI screen files with #[2J instead. Also, I ha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ANSI counterpart to every ASCII screen if I didn't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MAX) counterpart to every other ANSI and ASCII screen. The tr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just make sure that your BBS never ever falls all the way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creen file, or ever sends an ASCII #12 to clear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term calle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MAXpaint support some special files that will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In the dialing directory of MAXterm, you will notice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BS entry called "Board ID". This is the 8 letter nam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r its .PKG files, or in other cases, the ID for its QWK/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up MAXterm, it will unpack DEFAULT.PKG which i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default graphics resources. You, as the sysop custo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.PKG file which your users can download and place in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OURCE\ subdirectory, or you can use a program like MAXupdat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from your system to the remote. The user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D in the MAXterm dialing directory to match the first 8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PKG file. It's best to keep your .PKG files in ZIP form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nstallation program asks the user for the path to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on their system. Users can change the default archi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Xterm is already installed. Do *Not* tamper with the DEFAULT.PK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32 value of this file is always checked before unpacking.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ll change if you modify this file in any way, and neithe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Xpaint will run if the CRC32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the MAXpaint program, it first looks for the MAXPAINT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unpacks it if it exists, then unpacks the DEFAULT.PK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custom resources in the MAXPAINT.PK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stom .PKG files, besides storing font files, image fi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con libraries, MAXecutables, mouse cursors, you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BACKDROP.MAX which is a script (screen) fil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connection to your system. This screen will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able backdrop which will be displayed all the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BBS. Most people put graphics images, custom draw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n their backdrops. It is totally up to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, just keep in mind that this screen must only con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, icons, images, text, etc....Below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us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ndles windows in a similar fashion to the way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Meaning, every time you draw a new window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become inactive. You'll notice this right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eader of the previous window will darken every tim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. The only time you won't have this "Visual Index"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"Flat Panel" windows or "Invisible" windows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just have to be sure you kill a window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user will be stuck at a window with no obvious wa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m to drop carrier. By using multiple window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ith sub-menus and and make it possible to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 and fields per screen. Refer to the commands Draw_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 commands for more information. These low lev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you shouldn't have to worry about though unless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or Door where you want to have multiple windows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utomatically killed by the ASCII #1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and BMP Graphics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and BMP image files have their color palett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itself. Chances are that every PCX and BMP imag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ich are different from the values used in MAX Graphics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will need to be averaged on the fly, or the image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some kind of a graphic image file editor to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alette settings to the image. One of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(if not the all around best) is a program by the name of "Neo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oSoft Corporation. You can usually find this program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D-ROM, or you can call their support BBS at (503)383-7195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support@neosoft.com and ask where you can fi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you will find the color values (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for each color in the MAX Graphics palette.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Xpaint archive called MAXGRAPH.PAL which is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 the NeoPaint program which will allow you to d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verage on the image file. If you don't average the imag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verage the image palette on the fly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side to this is that the image colors won't match exa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ssive amount of code required to perform an accurat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slight delay before the image is displayed.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wiser to permanently average the image palett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vert any PCX or BMP image to a MIF (MAX Image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Xpaint program. MIF images are very tightly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lor changes in an image,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ll vary, as will the decompression time.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noticable on 486 machines, but slower 386 machines may su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. Use these images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Your BB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mistake people make when it comes to using graphic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is that they for some reason always use the whole th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image that is larger than the actual MAXterm desktop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common mistake that people make, is that they se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users that their BBS isn't even using. I have cal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forced me to download like a meg (or more) of resour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ctually only using about 400K of those resources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kes into consideration that a lot of the images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the 640x440 desktop, it turns out that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0K of that 1 meg re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ke a user download a bunch of sound files, font files,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imations, mouse cursors, remote screen files, etc, if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your BBS. You'll quickly weed out all of your long distanc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if you ignore this common courtesy. Lots of image fil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as well as the bitmap slicer in MAXpaint allow you to cu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so that you are only sending the importan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tmap slicer in MAXpaint also adjusts the image palet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, so the image will also displa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decide that you don't want to use a certain re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y more, then put its file name in the KILL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t way it gets deleted from the remote caller's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in to your BBS...Make sure you take it out of your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..But that's pertty much obvious...MAXterm has this featur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tually make things better for their users, unlike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and all the other proprietary graphical terminal programs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wer and the capability to do something better, so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capabilitie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MAX Graphics HQ-BBS at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, Shotgun BBS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nvert Windows icons to MAX format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Keep in mind that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re mostly 16 color VGA icons and may not display properly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have to edit these icons before use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paint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was written with the TDK door development kit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, TDK resets MAXterm to full defaults whenev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can also be drawn with a number of effects applied to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ffects are synchronized with your monitor's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o eliminate screen flicker. Depending on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combination, these effects may draw faster or slower.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your video card and monitor vertical retrace rate is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 from one side of the screen to the other with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verage video card and monitor setup, it may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o 2 seconds to move the icon from one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Whereas with a hot rodded Pentium system with MMX, a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will result in the icon instantly appearing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is pretty much elementary knowledge bu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here anyway. Icons are only artwork, just like image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has no functional value other than to display a small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make an icon appear to be the controlling element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or string of text to the BBS, the icon itself must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have a Click_Zone or Mouse_Field drawn around it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con plotting commands, there are only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termine the X/Y coordinates, the third is the icon number (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urth one determines the drawing effect to app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assigning a hotkey or string of text to send to an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ed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no Start_Screen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d_Screen() commands exist in the screen file. The screen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is what holds these three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sends this information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TE1.MAX does this:  Bar(104,127,204,395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(104,127,534,227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_Medium_Icon(497,358,3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ard_Text(462,365,4,2,'Q{0}u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ver the modem line by line. Even though a slowpoke 386/SX2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400 baud modem would draw a 500+ line screen file in just a few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be wiser to use a Show_Remote_Screen() instead. You can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door programs fly like crazy by using this method. As you can gu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and drop carrier. Creating remote screen files is a piece of c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reate a screen normally in MAXpaint, then clip out ever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aw_Window() and End_Screen() commands, then paste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. Then in the gap in your original screen, insert th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mote screen file. It couldn't get any easier.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picklists are pretty much restricted to use b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ull MAX support, because there is no RIP equivalent of th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e them for cosmetic purposes only in screen file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you will need to look for button number 3 rather than 1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screen. The ordinal value that this escape butt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n alternate keypress. Say for example you used Draw_Butto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a button somewhere on the screen and labeled it "Quit", the "Q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red. Set the ordinal value that button returns to 16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Q to escape the loop. This kinda throws a stick in the spok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way of thinking when it comes to online communica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ainly because in most terminal programs, alternate keyp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enerally reserved for the terminal's internal functions. But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MAXterm and MAX Graphics is nothing like any other method o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. The rules have now changed.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Remot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screens that use any image files, sound files,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ustom icon libraries, custom font files, MAXecutables, mouse cur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will need to get the files from your system to the remote some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ily, there is a door available to you to get the job done,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of BBSing just as with MAXterm, this is a freeware door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update is a door program that not only runs as a normal BBS door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un in front of your BBS. The file name format for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U_V###.* where the three #'s are the current version number, and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the USA MAX Graphics HQ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are a programmer, and want to implement automatic upd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Door, first of all, the source code to MAXupdate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 But if you want to write your own from scratch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how MAXterm and resource updates actually work. An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AXterm to call a BBS that supports MAX Graphics, it will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KG file for that BBS, and then create an index file of the re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.PKG file. The index is nothing more than a plain tex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the resource, followed by a space, and then finally the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resource file. Getting this file from the remot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s done through the use of extended MAXcolor commands, se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details on those commands. The reason for the CRC3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may continue to use the same file names for certain resour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need to change those resources from time to time. Comparing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llows you to tell if the remote has an out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you send new resources to the remote,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uild a new index. Say that you have a door that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to the remote based on the contents of the resourc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goes to the door once and updates their resources, then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, and immediately go back to the door. If you don't tell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index the resources after every update, the caller will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pdate process every time during that call. Re-index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fter the update process eliminates that problem.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n't ever have to worry about updating any ICON_LIB.*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ose are default icon libraries and MAXterm won't even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se icons are automatically updated any time MAXter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will be locked into a blank SVGA screen with no way o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ainly used so you can restore the previous screen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s to appear as if there is no window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isible" window type. Logically, the window is still there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has been saved, but the user just doesn't se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completely by itself. You may however, put BBS variables in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ostrophes in MAX commands that display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the screen set to a 20 pixel height. If you don'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continuously redraw over top of segments of your scree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visually unappea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 MAX palette range from 0 to 255 with colors 0 thoug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same colors found in the ANSI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buttons you can have in a window is 30.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s the Draw_Button(), Radio_Button(), User_Button(), Click_Zone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) and Ani_Button() commands, as well as the scroll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or text reader. Even though a BBS will have no problem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more than 30 buttons, however, MAXterm could bail o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stant Out Of Range" error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s and flipping icons. Exceeding this limit may also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ail out with a "Constant Out Of Rang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Extensions and Butto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 in the data segment of real mode programs. There'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that can be done to make this any larger outside of resor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 for the picklist which of course would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j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xt_View_Port() command is used, it absolutely *MUST* b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n your screen files before the End_Screen() command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m. Absolutely do *NOT* put this command before any other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therwise your screen files will not be interprett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result in display errors, not to mention this will scre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's variable resetting procedure. The same rule would app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ext view port in a screen and then you try to send mo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Xterm has received the End_Screen() command. What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up with is MAX commands scrolling through the port and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correctly....So make sure you follow this rule religious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about text view ports is that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using one in a screen, then you must put it inside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a user drags the window to a new location, any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contained by the window borders will be lost. This wouldn'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invisible windows because you can't drag those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view port absolutely must be outside of the window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insert a Window_Dragging(0)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) command. This will temporarily disable all window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new screen is drawn, and will prevent the user from ever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view port. The Window_Dragging(0) command will als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een elements outside of the window from being l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)                   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efine a new text file for the editor to save to, add item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, or to reset the picklist to a specific item before you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Whatever you decide to put between them is up to you. Just kee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that you *MUST* call the follow up command some tim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build text files in the remote caller's \SESSION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Start_Text_File(), Put_Text_File() and End_Text_Fil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hing to keep in mind about these commands is that you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UST* use all three commands together!!! What I mean is that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sue one command and not expect the remote terminal to crash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used if you want to send an HTML file to the remote,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text file to load up in the text file reader or text editor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EXAMPL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Yeah, I know, eagles may fly,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But weasles don't get sucked into jets...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the text file C:\MAXTERM\SESSION\EXAMPLE.TXT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hard drive with the two lines of text shown in the Put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it. This is especially handy for programmers that write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 the MAXexutable method and need to get the drop file from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. You may also use this in a make shift remote resourc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however you will only be able to send text files and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will simply be truncated (ie: Chopped Of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between each icon plot. A delay factor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AXterm to synchronize icon plotting with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ace frequency of the user's monitor. "IconSize"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Medium, 3-Large) and "Icon" is the icon's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icon library. Here are a couple hint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flicker when animating the icon. The Dela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ultiple or a divisor of the icon's pixel width/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factor of 15, 30, 60, 120, Etc. There is no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sure works for me on my system. Another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is to keep animated icons as close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possible. Even though when a computer 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, it normally draws from top to bottom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ertical retrace is the opposite. So 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ed icons with a zero delay factor are synchro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rtical retrace, by the time the retrace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, it is actually no longer in sync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 If you keep your animated icons clo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, it will yield much better Flicker-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_Button(X1,Y1,Icon1,Icon2,Size,Type,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0X1,Y1,Icon1,Icon2,Size,Type,Retur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an animated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An animated button is a button of fixed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con in the middle of it that changes when 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. The button is always 4 pixels wider and t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icon itself. The X1/Y1 variables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button is located. The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con2 variables determine the icons to animate.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con that is displayed when the button i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 released state, Icon2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. The Size variable determines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con, 1=16x16, 2=30x30, and 3=60x60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termines if the button face is filled or not, 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, 1 is filled. If you are using an ic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icon region is filled (no transparent pixels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Type #0, otherwise you use Type #1. Fi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riable is the ordin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button to return wh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dio_Button(), Mouse_Field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_Button(), Draw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(X1,Y1,X2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9X1,Y1,X2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as determined 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ect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produces a "Blip" in the user's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 Handy for just getting the user's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tartling them out of their se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iren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In standard MAX and RIP buttons you can only se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from #1 up to #30. So let's sa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/G"....You would first plot a button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"/" character by itself. If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press is needed, simply paste a "^M"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tton extenion. The "^M" is case sensitive!!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Button_Extension(1,'G^M')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Sound(ButtonNumber,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8ButtonNumber,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make MAXterm play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ile when the button is clicked with the mo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y 1 of three types of sound files through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card. Supported sound formats are VOC, WAV, and M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MAXterm only plays the samp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 file, it does not play the MOD tracks.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similar to the Button_Extension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fference being that this plays a sound fil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nding a string of text to the com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, Button_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ctive and redraw it, this command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Door programs with full MAX support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RIP equivalent to this. The main idea beh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o you can assign new default text to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then redraw the field. A quick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, say that you have 5 entry fiel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nd you want to change the text in field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 change to that field. You would simp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the remote:   Field_Text(5,'New Text 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_Field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Xterm receives these commands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5 and redraw the field showing the new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you just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Field_Text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ezier(X1,Y1,X2,Y2,X3,Y3,X4,Y4,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3X1,Y1,X2,Y2,X3,Y3,X4,Y4,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rovides customizable curves. Fou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used to create the shape of this curv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's starting point is at point (X1,Y1) and it end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4,Y4). Points (X2,Y2) and (X3,Y3)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urve, but are used to pull the curve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 The diagram below indicates how point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can be utilized to form the desired curve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2 and 3 are not actually on the curve, bu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4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+    ++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++                P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++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               +    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oints" parameter determines how many seg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 should be drawn in. Each segment is in fac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 The more segments you allow, the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will be. If a curve does not hav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curviness then a lower "Points" can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drawing speed. The last parameter of cour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in which to draw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Radio_Button(), Mouse_Fiel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User_Button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circle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6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elliptical arc using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3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circle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2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elliptical arc using X1/Y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2X1,Y1,X2,Y2,Line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Mesh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2X1,Y1,X2,Y2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mesh over a specifi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color defined by the "Color"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effect that is used in transparent window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is actually a checkerboard styl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s between filled and unfilled pixels which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 that you are looking through a window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s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Polygon(Poly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5Poly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Polygon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the coordinates of its PolyPoint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lyPoint() command. A Polygon in a multi-fac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ny shape. You can draw virtually any shap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using a Polygon, but these shapes will alwa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red Off" edge to them. Polygons are great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ars, octagons, triangles, even tilted rectang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four point Polyg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          P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++++++++++++++++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lygon is based on "PolyPoints". A PolyPoint i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bends or changes direction. As you can see,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s in the example are marked by a P#. So this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our PolyPoints of which each PolyPoint 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fined in advance using the PolyPoint() command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last PolyPoints are always joined by default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our PolyPoints are defined, you would jus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aw_Polygon(4,15) to draw the shape in the above in #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olyPoint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but it's kinda pointless to do so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ar() command. The color of the fram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variable "Colo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ar(), Flood_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creen. There are five window types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default to window type #1. Also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Draw_Window() commands in remote screen file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creen files must only contain commands tha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aw_Window() command and before the En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r BBS or Door has direct MAX support,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does not apply to remotely stored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ontained in one either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no other MAX commands in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, no doubt about it!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(X1,Y1,EntryType,Width,FontSize,'Default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font types available for entry fields,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#0 is the small 5x8 bitmapped font, and font typ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regular 8x16 ROM resident font. After al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have been drawn in the window, you will iss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Screen() command which will activate the scroll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_Fields. In some part of your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command Get_Field_Data()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a button which is not a Picklist or Text Fil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utton. This will tell MAXterm to se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field to the comport in a fashion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ntrol code. The entry fields are numbered 1..30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Get_Field_Data(), Change_Field(), Field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_Windows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8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draw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with the "Exploding" effect activa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tus" variabl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 feature, a zero disables it, and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enables it. MAXterm has the featu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hen the Start_Screen() 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Windows_Dragging(), Start_Screen(),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X support since there is no RIP equivalen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Field(). At some point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need to dynamically change the text in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command is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Field() command. Say you have five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last field drawn is Field #5. Then say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3. You would execute this command, then Change_Field(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omit the Change_Field() and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this field on their 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Change_Field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_Icon(X1,Y1,Icon1,Icon2,Icon3,Icon4,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spinning or flipping images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icons draw faster than larger ones do, so 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icon will most likely end up being just a blu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crease the number of flipping icons to slow this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 use larger icons. MAXterm draws icons *VERY*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will take some experimenting on your part to ach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d_Fil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5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ls any closed area starting at the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using the color determ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lor". This is mainly just one of those Artsy-Fart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, but is also usefull when filling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nually created with different lin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 The key to making a flood f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make sure that all borders are the same 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ood fill will spill in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draws a 3-D frame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,X2,Y2 coordinates that appears to be rai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to be lowered, meaning the bottom and right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righter than the top and lef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 Unless your BBS or Door has full MAX suppor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. NEVER use this command in screen files!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ore field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t is finished sending data. 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or has full MAX support, this command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Add_To_Pick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do before you do any manual drawing 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of any kind. If you don't, the user will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lemish on the screen as soon as they mo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You shouldn't have to worry about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how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to start up an external HT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 The actual HTML file must exist in the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MAXterm and must have the .HTM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TML is not a valid file extension in DOS.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update door to get the file to the user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ML files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3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*AFTER* the call to New_Text_Reader()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FTER* this command. This file must exis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:\MAXTERM\SESSION\ subdirectory. Unless you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ull MAX support, this command will be of no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text buffer only allows for 400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wer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erted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cute('FILENAME.EX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of the MAX language constraints. So the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2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0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of sorts with the main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invisble until the mouse curs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ordinates. When the mouse is with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will draw a frame on the screen that pr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with mouse clicks. X1/Y1 is where the mou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 "Width" is the width of the field in pixe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ight" is the height of the field in pixels. "HotKey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value of the character the zone is supp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. Using this command to surround icon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can give your BBS a real "Windows Like" appeal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total of 20 mouse masks: 0  -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 - Spinn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_25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_256('FILENAME.M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2'FILENAME.MS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ustom mouse cursor file. These custom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 with the MAXpaint program.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essence two 16x16 pixel icons acting a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and a cursor mask. This actually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color mouse cursors rather than the traditional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3 on up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draw a picklist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FLI(Count,Delay,'FILENAME.FLI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9Count,Delay,'FILENAME.FLI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an AutoDesk Animator complatible FL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C (or FLIC) animation file. The "Count" variable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how many times to play the animation,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ells MAXterm to play it in a continuous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presses a key. The "Delay" vari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MAXterm how many milliseconds of delay 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s of the animation. Something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is that all FLI,FLC,FLIC anim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320x200x256 images, so MAXterm must switch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to play these files. There will always be a s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lt to screen when switching modes, this is noth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, and unfortunately, there is no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. Keep in mind that MAXterm only plays the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MOD file, it does not play the MO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oint(PointNumber,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4PointNumber,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efine the point coordinate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or Polyline. Poly elements are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straight lines linked together as one line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line bends is called a "PolyPoint". Poly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a minimum of two PolyPoints and can have n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28 PolyPoints. The example below is a PolyLi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ight PolyPoints are marked with a 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3 +++++++++ P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 P2    +    P7 ++++++++ P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5 +++++++++ 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s simply define the X/Y coordinates of the b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oly element. Each PolyPoint is numb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 command. You issue your PolyPoint comman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command to draw the Poly el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Polygon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MAX Graphics supports 256 color PCX, BM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F image files. You may wish to convert the imag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alette to the MAX Graphics palette to spe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isplay. About the best program for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Paint from NeoSoft Corporation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ny shareware CD-ROM or from www.neosoft.c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arge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6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Medium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7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Small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8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command uses Borland Pascal's WRITELN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Click_Zone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. Unless your BBS or Door ha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, 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remote screen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Screen(), Draw_Window() or End_Screen() commands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creen file must be everyth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) and End_Screen() command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is activates the text read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lip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1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how many text columns to display.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you can define is 79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utton face color. Similar to Click_Zone()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Field, only this user defined zone is filled wit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Dragging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5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g windows around the screen. The "Status"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ether or not to allow window drag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disables it, a non-zero amount enables it.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eature enabled by default when the Draw_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xploding_Windows(),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TINUED: (More Commands Are Sill Being Added, Hang In There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UI_UNIT.PAS in the MAX Graphics GUI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lor Default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  =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  = 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  =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  =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  =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  = 2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  =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 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 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 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#13#10. When the terminal is finish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8#255 : This command tells MAXterm to reindex i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....This is usually sent afte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(Red, Green, Blue values) are shown below. In most every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, Red, Green, Blue values are in a range of 0 to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Red, Green, Blue values shown left to right for each col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palette. The first row of numbers shown is color #0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s color #255. In most cases, these settings can be copied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used in other "Paint" programs such as the NeoPaint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. Included in this archive called MAXGRAPH.PAL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-made palette file for NeoPaint. For information on how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NeoPaint program, please contact the company at the add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listed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, Oregon 97701-4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503)383-7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: http://www.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411:1500/0@ivNET                 (308)762-2239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121:101/2@AllianceNet            FAX or Data Calls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maxgfx@juno.com                  ANSI/ASCII/MAX (No RIP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