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is an advanced Datacomms Terminal Program with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Modem Installation      �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e Fax Send &amp; Receive       � Automatic Logins (IE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work Support (Int 14h)         � 10 Built-In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y Terminal Emulations          � Advanced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artPad-Internet Grabbing        � QWK/FidoNet Point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vanced TerHOST Mini-BBS         � Built in 2-Wa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t in File Request Processor   � User Definabl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using our TerHOST-ALLFIX setup file. We hope you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getting your system set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 we aren't charging a "fee" for  the use of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k that went into setting these systems up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find this file useful. Of course, we won't turn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e may receive, we aren't expecting an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that you send us a post card to let us know that you us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found it helpful or not. Who knows, we just might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"tidbit"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3 Summit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nsville, IL. 62234-3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/FAX (618) 3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     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dad50@primar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30mb of TERMINATE and Terminate related files onlin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via our TerHOST system. We will always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s available as well as most popular utilities for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termail/Binkley/Frontdoor/Maindoor and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Official USA Support Site Terminate and a Beta site for Allfix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support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e how TerHOST can be run as a Support BBS System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ur BBS number and check it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