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 UN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OV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OVERUNDR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 BONUS earned if ALL card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OVER UNDER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 UND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