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$Wise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$Wise is copyrighted to Douglas Marko Yobe t/a DougSof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hareware.  You may copy and distribute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that came with the program (see the Fileli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give technical support via email with all versions of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IBM or 100% compatible computer with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4MB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Minimum 12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VGA Mono or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BUFFERS = 15"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Cent$Wise in any directory of your choic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$Wise comes on two zip files, cntws11a.zip and cntws11b.zip. Bo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Cent$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nt$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ent$Wise at the DOS prompt from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, or from any directory if your DOS Path statemen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install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The shareware version is fully functional, but Cent$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shareware notice on your debtors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You can only use the shareware version (for evaluation purp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) for a period of thirty (30) days only and no more. 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with the shareware version should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 you should not therefore use it to run 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The shareware version is a single user system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be multi-user and will suppor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You will get unlimited technical support via em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 and be advised of any future upgrades of Cent$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