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275103022"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192675830"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