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en Lung's House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my first LORD II IGM.  This is definitely not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writing for LORD II, but this is the first IGM I have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I will not be held legally responsible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damaging to you computer.  It wasn't designed to do so, s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someone mess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:  The original IGM would take up blocks currently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IGMs and that could be resulting in a few errors if those 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is IGM here picks open area to use and keeps me ou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itself.  This IGM is completely useless when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.  So don't even install if it'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e creation of this IGM is also not my own as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rom the introduction of LORD II.  It states that you can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arrangements but it never gives the option.  Well, now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l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n Lung's House is useful only to the first person to stop th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up until its fully upgraded.  At that point there is a Treasu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tle Coldrake, but it is open to the public for generous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can be useful for the lower level characters if players p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within($$$$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ersion 1.00 and no further releases of it are planned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ccur, then the future releases will be bug fixes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eedback, a v2.00 may be released with the improveme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me.  Note that more improvements mean more screen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ould get out of hand if allowed to go t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aj971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