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10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Beschreibung des Programmes '18XX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       (c) Dirk Clemens  -  6. Mai 1997 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Ammerbaumweg 34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2823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die Beschreibung des Programmes `18XX.EXE', de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Programmpaketes `18XX'. Zus�tzliche Information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 sind in der Datei 'GAMES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>Verschiedene Programmversionen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zwei verschiedene Versionen des Haupt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XX.EXE</w:t>
        <w:tab/>
        <w:t>Die Standard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XX-386.EXE</w:t>
        <w:tab/>
        <w:t>Das Hauptprogramm als 386-Version. Dieses Programm l�uf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einem PC mit einem 386-er Prozessor oder besser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leiche Funktionalit�t wie '18XX.EXE', arbeitet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m 32-Bit DOS-Extender. Es ist hierdurch schnel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n den gesamten Hauptspeicher (EMS oder XMS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DOS-Extender ist im Program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  Aufruf von 18XX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Bedienung des Programmes ist eine Maus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ruf:   18XX</w:t>
        <w:tab/>
        <w:t xml:space="preserve">   [Optionen...] [Dateiname] [Optione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er:   18XX-386 [Optionen...] [Dateiname] [Optione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</w:t>
        <w:tab/>
        <w:t>-?  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#  Standardfarb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 Spieldatei '18XX-###.18D' mit dem gr��ten ###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$  Dateiname der Bibliothek, Voreinstellung: 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$  Dateiname der Namensdatei, Voreinstellung: 18XX.18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$  Dateiname der Parameterdatei, Voreinstellung: 18XX.1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$  Zeichenkettendatei, Voreinstellung: 18XX.18S, GERMAN.1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Keine VGA-Karte &lt;==&gt; '-bmr0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  Maus als Block darstellen (nicht graph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  Interne Mausverwaltung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Bildschirmaufl�sung nicht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0   Den Querstrich der '0' nicht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8   Nur 80 Zeichen pro Zeil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durch '-', '+' oder '/' eingeleitet und k�nnen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stehen. Optionen ohne Parameter k�nnen zusammengefa�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'-cg0'. Aber Vorsicht: '-c0g' bedeutet '-c0 -g', da '-c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als Parameter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iest nacheinander die Parameterdatei, die Namens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ntenbibliothek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Dateiname&gt;</w:t>
        <w:tab/>
        <w:t>&amp;  Option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 eine Datendatei mit dem angegebenen Dateinamen, dann wird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bliothek die Spielsituation aus der dieser Datei geladen.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g anstatt des Dateinamens verwendet wird, dann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-###.18D' verwendet, wobei '###' die gr��te dreistellige Zahl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 eines solchen Dateinamens darstellt. Das Laden einer Spiel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uch aus dem Programm herau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dat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l$  (Biblioth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bliothek enth�lt die Definitionen zu allen Varianten. F�r den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 eines Spiels mu� sie vorhanden sein. Sie wird durch '18CONFI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 Durch die Option '-l&lt;Name&gt;' kann ein anderer Dateina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.18L' verwendet werden. W�hrend der Ausf�hrung des Programm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ndere Bibliotheke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lib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n$  (Namens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mensdatei enth�lt eine Liste der zuletzt verwendeten Spieler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urch m�ssen die Namen nicht immer wieder eingegeben werden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sf�hrung des Programms k�nnen auch andere Namensdatei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laden werden. Standardm��ig wird die Datei '18XX.18N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nam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s$  (Zeichenketten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eichenkettendatei enth�lt f�r alle Textausgaben di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ketten. Die folgenden Dateien werden nacheinander durchsuch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�ltige Datei gefunden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e Datei, die durch die Option -s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e Datei '18XX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e Datei, die durch die Umgebungsvariable '18LANGUAGE' spez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. Die Dateiendung sollte nicht mit angegeben werden.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te z.B. lauten: 'SET 18LANGUAGE=engl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e Datei 'GERMAN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ie Datei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verschiedene Zeichenkettendateien k�nnen Textausgab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n Sprache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Lieferumfang enthalten sind die Dateien 'GERMAN.18S' und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erwendet gem�� obigen Verfahren automatis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RMAN.18S'. Damit die englische Datei automatisch verwendet wir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die deutsche Datei gel�scht oder die englische Datei in '18XX.18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annt oder die Umgebungsvariable '18LANGUAGE' definier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'START.BAT' zum Starten von '18XX.EXE' verwendet wird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weitere Alternative dort die Option '-sENGLISH'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str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p$  (Parameter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rameterdatei enth�lt Einstellungen f�r die folgenden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sches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zahl d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ns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rb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stellung der 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us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nsig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kann mittels Editor ver�ndert werden. Sie wird bei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esen und ausgewertet und bei Programmende automatisch neu erzeug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nder Datei oder fehlenden Werten werden die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Die Kommentare innerhalb dieser Datei sind immer in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e. Farbeinstellungen k�nnen nur durch die Ver�nder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datei vorgenommen werden. Durch die Option '-p&lt;Name&gt;'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r Dateiname als '18XX.18P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par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c# 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swerten der Parameterdatei werden Farbdefinitionen ignorie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farbwerte verwendet. Der Parameter '#' gibt dabei eine Auswah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ein Wert &lt;0 f�r Schwarz/Wei�-Monitore geda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</w:t>
        <w:tab/>
        <w:t>Grundfarben := System, Farbdefinitionen :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zeige erfolgt auf einem schwarzen Hintergrund. Es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m System vorgegebenen Grundfarb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</w:t>
        <w:tab/>
        <w:t>Grundfarben := Standard, Farbdefinitionen :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zeige erfolgt auf einem schwarzen Hintergrund. Die 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gem�� der Standarddefinition gesetzt. Diese Einstellu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sch mit der Einstellung '-c0' sein, es sei denn,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 andere Grund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</w:t>
        <w:tab/>
        <w:t>Eine Farbkonfiguration von Kai Poggenklas. Die Grundfar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bpalette werden ver�ndert, um moglichst viele Farben mi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trast auf einem grauen Hintergrund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:</w:t>
        <w:tab/>
        <w:t>Grundfarben := System, Farbdefinitionen := Schwarz/2*Grau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tandardfarbpalette enth�lt Schwarz, Wei� und zwei Grau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Darstellung werden nur diese vier Farben verwende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 Schwarz/Wei�-Monitor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:</w:t>
        <w:tab/>
        <w:t>Grundfarben &amp; Farbdefinitionen := Schwarz/6*Grau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'-1'. Durch die sechs Graustufen ist die Graustuf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ser als bei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:  wie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v 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es beim Aufruf des Programmes Probleme mit der Bildschirm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, dann kann das Programm mit der Option '-v' aufgerufen werden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werden einige, nur f�r VGA und EGA Karten m�glich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get�tigt. '-v' ist gleichbedeutend mit '-bmr08'.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-b und -m  (Block,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besitzt eine eigene Mausverwaltung, die auf eine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len Maustreiber aufbaut. Diese Mausverwaltung ist in der Lag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graphisch als Pfeil darzustellen. Damit kann die Maus pr�zis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positioniert werden. Au�erdem unterst�tzt sie alle 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'-b' wird die Maus als Block angezeigt. Mittels '-m'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 deaktiviert und nur der Standardmaustreiber verwendet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Probleme bei dem Bewegen der Maus mit den graphischen 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feilen), dann sollte zuerst '-b' und bei weiteren Problemen '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r 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anchen Rechnern gibt es Hardware-Probleme mit dem Umschalten i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en. Durch die Option '-r' bleibt die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 unver�ndert. Beim Aufruf des Programms soll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 mit mindestens 80 Zeichen pro Zeile und mindeste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 eingestellt sein. Diese Option '-r' sollte bei VGA-Ka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t werden. Durch das Tool VGAMODES k�nnen die m�glich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l�sungen in eine Datei eingetragen werden, auf die '18XX.EXE'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8  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ildschirmeinstellungen, die andere Aufl�sungen als 80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verwenden, kann es zu Problemen z.B. mit der Maus komm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werden 80 Zeichen pro Zeile erzwungen. Diese Option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'-m' sinvoll. Bei Verwendung von '-r' bleib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0 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wird die Darstellung der '0' ver�ndert: Der Querstr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t. Hierdurch ist die Null besser von der Acht zu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t aber dem Buchstaben 'O' �hnlicher. Durch die Option '-0' kan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Beschreibung 18XX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Ausf�hrung des Programms existieren drei verschieden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Auswahl einer Spiel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ingabe von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Auswahl ein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Bearbeitung ein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GAMES' enth�lt spezielle Informationen und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en einzelnen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Bedienung des Programmes ist eine Maus erforder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1. Auswahl einer Spielvariante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Men� werden alle m�glichen Varianten angezeigt. Hieraus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 f�r ein neues Spiel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die folgenden Eingabe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n Cursortasten, Bild-Oben/Unten und durch '+' und '-'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variante selektiert werden. In dem Fenster oben recht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e Informationen zu der ausgew�hlten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n Zifferntasten k�nnen auch Spielvarianten selektiert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'0' selektiert man eine der ersten Spielvarianten (bei 5%), mit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'5' eine mittlere Spielvariante (bei 45% und 55%) und mit '9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nteren Spielvarianten (bei 95%). (Formel: 'Ziffer * 10 + 5'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Selektion ist auch durch das einfache Anklicken mit der Ma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ie RETURN-Taste oder durch einen Doppelklick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wird die Variante endg�ltig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1' kann eine vorher abgespeicherte Spielsituatio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2' kann eine andere Bibliothek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3' kann eine andere Namens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4' eine andere Zeichenketten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ESC', 'CTRL-X', 'ALT-X' oder 'ALT-F4' wird das 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SHIFT-F4' kann die Mausdarstellung zyklisch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386-er Version (18XX-386.EXE) kann durch 'CTRL-S' die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e aktiviert werden. Nach Beendigung des Kommando-Eben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XX-Programm 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2. Eingabe von Spielernam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ildschirm ist in zwei H�lften aufgeteilt. Links werden die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 f�r die aktuelle Partie eingetragen, rechts befindet sich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n zuletzt verwendet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die folgenden Eingabe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eines Zeichens auf der Tastatur (z.B. A-Z, 0-9,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ein neuer Spielername eingegeben werden. F�r jeden Spielernam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ne Kurzform (8 Zeichen) und eine Langform (24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Bet�tigen von DEL oder BACKSPACE wird der letzte Spiel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dem Anklicken eines Namens des rechten Fensters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wird dieser Name an das Ende der Spielerlis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ALT-A bis ALT-Z wird einer der ersten 26 Namen (A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2, ... ) des rechten Fensters an das Ende der Spielerlis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Cursor-Oben/Cursor-Unten/Bild-Oben/Bild-Unt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vorhanden, weitere Namen angezeigt. Das Programm merkt si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Spieler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dem Anklicken eines Namens der Spielerliste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ser Name ver�ndert werden. Nach dem Anklicken mit recht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Name aus der Spielerlist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SHIFT-F4 kann die Mausdarstellung zyklisch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ALT-F1 .. ALT-F12 werden die ersten 1-12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n Fensters als Spielerliste verwendet. CTRL-F1 .. CTRL-F12 veranl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einen Spielstart. ALT-F4 beendet allerdings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F2 wird die Reihenfolge der Spieler aus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Spielstart wird durch die F1-Taste oder durch Anklicken der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veranla�t. Der Spielstart geschieht aber nur dann, wen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anzahl erreich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ESC' oder 'ALT-X' wird die Namenseingabe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CTRL-X' oder 'ALT-F4' wird das 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386-er Version (18XX-386.EXE) kann durch 'CTRL-S' die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e aktiviert werden. Nach Beendigung des Kommando-Eben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XX-Programm 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lassen wird die Namensliste des rechten Fensters aktual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in der Namensdatei -- normalerweise in '18XX.18N' --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3. Auswahl eines Dateinam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schl�gt einen Dateinamen der Form '18xx-###' vor, wobei '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ummer zwischen '001' und '999' ist und die Datei noch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dateiname kann frei ver�ndert werden. Existiert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, dann erfolgt eine Sicherheitsabfrage. Die angegeben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 wird automatisch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4.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 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   R�ck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   Fens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   Start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   Aktien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   Operations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8  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9   Textausgabe auf Datei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0  Funktions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spezielle Hinweis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4.1  Allgemein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gilt: linke Maustaste: Kauf, Geld ausgeben, Betrag verm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 Maustaste: Verkauf, Geld einmehmen, Betrag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ttlere Maustaste: Eingabe eines Absolutwe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f�r Men�s: linke Maustaste: Auswahl eines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 Maustaste: Sonderfunktion oder Ende/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ttlere Maustaste: Ende/Abbruch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r�cken der mittleren Maustaste kann durch das gleichzeitige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den �u�eren Maustasten simuliert werden. Die mittlere Maustast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einer Mausaktion durch das Dr�cken einer Control-Taste (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mittlere Maustaste :==: beide �u�eren Maustast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gleichzeitige Dr�cken der mittleren und der rechten Maustast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&amp; Control) auf einem Meldungsfenster kann dieses tempor�r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ie Funktion wird durch das Loslassen einer der beiden Tast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Meldungsfenster kann auch durch die vier Cursortasten �ber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verschoben werden. In Verbindung mit CTRL, SHIFT oder ALT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 an den entsprechenden Bildschirmrand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Taste SHIFT-F1 oder durch das Anklicken Titelzeile a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Korrekturm�glichkeit wechselweise ein- und ausgeschaltet. Bei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ter Korrektur erscheint links in der Titelzeile eine rote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bei einer Mausaktion gleichzeitig eine ALT-Taste gedr�ck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f�r diese Aktion die Korrekturm�glichkeit 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Korrekturen erlaubt sind, dann lassen sich alle Geldbetr�g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e ver�ndern, Loks k�nnen freiwillig in den Pool gegeben werden,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unter den Spielern verschoben werden, ...  Ohne Korrektu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tenteils nur Eingaben gem�� der Spielregeln, die i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festgelegt sind,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er Anzeige von Meldungsfenstern und Eingabenfenster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fenster nur von einer einfachen anstatt von einer doppelten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en. W�hrenddessen k�nnen keine Eingaben �ber die Standar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nommen werden. Durch ESC oder SPACE werden die speziell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ieser Anzeige l��t sich das Meldungsfenser durch Ankli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fensters wechselweise in den Vordergrund oder Hintergrund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urch die Cursortaste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Meldungsfenstern und speziellen Eingabenfenster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/Mittlere Maustaste(n) oder ESC oder SPACE: 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gilt auch f�r die rechte Maus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sie keine andere Eigenschaf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au�en:  Korrektur m�glich/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htsau�en: Zeit l�uft/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st:</w:t>
        <w:tab/>
        <w:t xml:space="preserve">     Aktivierung des Haupt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usammenhang mit Aktien sind mit 'Bank' unverkaufte Akti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'Pool'-Aktie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Eingabe �ber die Standardfenster klickt man immer den Paramet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er�ndert werden soll. Dieses gilt u.a. bei den Aktien, Privaten, L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ppeln, Einfahrergebnissen, G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en Privatbahnen gehandelt werden, so mu� das Privatbahn-Feld des K�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inks angeklickt werden. Zum Schlie�en oder Tauschen mu� die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rechts angeklickt werden. Gibt es mehrere M�glichkeiten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Anklicken ein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eneingaben erfolgen mittels eines speziellen Fensters. Die Zahl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vollst�ndig mittels Maus geschehen. Das Aussehen des Fenster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m�glichen Wertebereich angepa�t. Die passende Zahl mu� mit link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angeklickt werden. Durch das Dr�cken der mittleren Maus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SC verl��t man die Zahl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der Wertebereich zu gro� ist um alle zugelassenen Zahlen da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ie Zahlen im 10-er Abstand dargestellt und zus�tzlich eine Zei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ER angezeigt. Am linken Rand befinden sich dann zwei weitere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m�glichen Minimal- und Maximalwerte. Die folgenden Mausei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EINER:</w:t>
        <w:tab/>
        <w:tab/>
        <w:t>EIN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EINER:</w:t>
        <w:tab/>
        <w:tab/>
        <w:t>Ende, Ergebnis := 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Normalzahl:</w:t>
        <w:tab/>
        <w:t>Ende; Ergebnis := Zahl +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Normalzahl:</w:t>
        <w:tab/>
        <w:t>Ende; Ergebnis :=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Min/Maxzahl:</w:t>
        <w:tab/>
        <w:t>Ende; Ergebnis := Min/Max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Min/Maxzahl:</w:t>
        <w:tab/>
        <w:t>Ende; Ergebnis := Min/Max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anderen Worten: Durch die linke Maustaste l��t sich der EIN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ne kombinierte Zahl ausw�hlen. Durch die rechte Maustaste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geklickte Zahl verwendet. Bei Min/Maxzahlen wird der EIN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Dr�cken einer Ziffer gelangt man in die Zahleneingab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, wobei die Ziffer als erste Eingabe verwendet wird.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',' kann die Ziffer vor dem Curso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Tastatureingabe wird automatisch aktiviert, wenn sehr gro�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10000) einge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urstabelle wird durch das Anklicken von Kurswerten in einem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inks oder, falls Korrekturen erlaubt, mit rechts angezeigt. Dor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Korrekturen anderer Gesellschaften vorgenommen werden. Dazu mu�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Gesellschaftsname angeklickt werden. Der Ausgabepreis kan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eines Kurswertes mit beiden Maustast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Anklicken des Titels kann die Art der Darstellung der Kurs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 der Umbruch der Kurstabelle, ver�ndert werden. Dieses hat aber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ro�en Kurstabellen (z.B. 1869) eine Auswirkung, da normale Kur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ganzes auf dem Bildschirm angezei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Anklicken eines Gesellschaftsnamens erh�lt man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sellschaft, u.a. die genaue Aktienverteilung. Dort kann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n durch das Anklicken der Textzeile aktivieren. Bei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urm�glichkeit k�nnen die Anzahl der Aktien frei ver�ndert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eines Spielernamens mit rechts oder eines Direkt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genaue Aktienverteilung f�r einen Spie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beiden Aktien�bersichten kann Anklicken eines beliebig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eler oder Gesellschaft) innerhalb des Fensters frei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Geldkorrekturen gibt es dr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links Maustaste:   Betrag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rechter Maustaste: Betrag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beiden Maustasten: Betra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2  Hauptmen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ald der Mauszeiger sich auf der Titelzeile, aber nicht rechts od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�en, befindet, wird das Hauptmen� angezeigt. Durch F1 gelangt man eben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s Men�. Aus dem Men� heraus k�nnen verschiedenst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 Maus oder Tastatur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aus mu� nur der entsprechende Eintrag mit links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mit rechts bedeutet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Cursor-Tasten k�nnen auch f�r die Auswahl genutzt werden. Zu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eintr�gen gibt es einen 'Hotkey', eine Taste, mit der der Eintrag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 werden kann. Die meisten Funktionen k�nnen �b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 ausgew�hlt werden. Diese Funktionstasten stehen jeweils am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. '+' bedeutet dabei SHIFT, '~' bedeutet ALT und '^' bedeut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auptmen� enth�lt sechs Unter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ur:</w:t>
        <w:tab/>
        <w:t xml:space="preserve"> Verschiedene Korrektu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:</w:t>
        <w:tab/>
        <w:t xml:space="preserve"> Datei sichern, Textausgabe, Spiel-/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:</w:t>
        <w:tab/>
        <w:t xml:space="preserve"> Fenster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ht:</w:t>
        <w:tab/>
        <w:t xml:space="preserve"> Fenster- Vorder-/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onen:</w:t>
        <w:tab/>
        <w:t xml:space="preserve"> Aktionen in Abh�ngigkeit des Spielgesche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: Verschieden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n:</w:t>
        <w:tab/>
        <w:t xml:space="preserve"> Verschiedene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 Programmversion und Spielsituation sind einige Men�punkte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Korrektur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rrektur, +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rrekturm�glicheit wird wechselweise ein- und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geschieht auch durch das Anklicken der Titelzeile ganz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 Informationen befinden sich im Abschnitt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ld l�schen, +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ein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der gel�scht werden, d.h. Pl�ttchen k�nnen einzeln vo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ppelanzahl, ~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feld die P�ppelanzahl neu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Test),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 Test, der die Bearbeitungsageschwind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anzeigt. Dieser Test hat keinen Einflu� auf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Datei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hern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die voreingestelle Datei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hern als, +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eine Datei gesichert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zuvo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-Ausgabe, ~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eine Datei in Form eine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. (Siehe 4.9, Hard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-Ausgabe, ^F2</w:t>
        <w:tab/>
        <w:t>(noch nicht implemen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als LaTeX-Ausgabe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. Dieses ist noch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ende, ~X, ~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piel wird beendet. Falls n�tig erfolgt eine Aufforder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ichern der Spiel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nde, ^X, ^F1, ~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(und damit auch das Spiel) wird beendet. Falls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folgt eine Aufforderung zum Absichern der Spiel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Shell, ^S</w:t>
        <w:tab/>
        <w:t>(nur bei '18XX-386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man die DOS-Kommando-Ebene aktivieren. Genauer: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gestartet, welches durch die Option '-D' o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bungsvariable 'COMSPEC' spezifiziert ist. Fehlen beide Ang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ird 'COMMAND.COM'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Fenster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nstereinstellungen, +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�nnen die Einstellungen f�r alle vier Standar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eler, Kleinbahnen, Aktiengesellschaften, Erweiterungs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w�hlt, neue Einstellungen definiert oder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tellung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tokolleinstellungen, ~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einstellungen, die nur f�r das Protokoll (siehe 4.9, 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tzte �nderung,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er Einsprung in die zuletzt bearbeitete Fenste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direkt zwischen Einstellung und Darstellung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er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inbahnen ausgew�hlt werden. Diese ist nur m�glich, wen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hnen (z.B. bei 1835: Vorpreu�ischen Bahnen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engesellschaften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Erweit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 ausgew�hlt werden. Das Erweiterungsfenster enth�lt,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 der Aktiengesellschaften, Informationen �ber die Ges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ften, nur sind diese passend zum Spielerfenste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Ansicht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Spieler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pielerfenster zusammen mit dem Erweiterungsfenster werd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dergrund eingeblendet. Meldungsfenster wandern 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Kleinbahn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nster der Kleinbahnen wird vor dem Fenster der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blendet. Das Erweiterungsfenster und das Meldungsfenster wa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Gesellschaft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nster der Aktiengesellschaften wird in den Vordergr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et. Das Fenster der Kleinbahnen, das Erweiterungsfenst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dungsfenster wandern 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Meldung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vorhanden, werden aktive Meldungsfenser im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Spieler, +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Kleinbahn, +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Gesellschaft, +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Erweiterung, +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�nnen die vier Standardfenster direkt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in den Hintergrund geholt werden. Befindet sich das Fenst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Vordergrund, so wird es in den Hintergrund eingeblendet, and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in den Vord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, ^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Beginn jeder Aktien- und Operationsrunde werden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angeordnet. �ber diese Funktion kann die Art und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nordn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dschirmaufl�sung, ^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iese Funktion kann die Bildschirmaufl�s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Anwendung des Tools 'VGAMODES' k�nnen weiter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l�sungen verf�g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Aktion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rott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beim Zwangslokkauf der Spieler kein Geld mehr hat, ka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rag ausgew�hlt werden. Dadurch werden alle Aktien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anderen Regeln verkauft. Ebendso werden alle Privatbah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ieler besitzt,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Starten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spezielles Fenster kann aus allen zum Start 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ellschaften eine ausgew�hlt werden.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Transformieren, +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kleine Gesellschaft kann in eine gro�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iert werden.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Fusionieren, ~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ktive Gesellschaft kann zu einer anderen Gesellschaft (-&gt;1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mit einer anderen in eine neue Gesellschaft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io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Einstellung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enzpunkt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 Referenzpunkt gesetzt. Bei der Anzeige vo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d- oder Verm�genswerten erfolgt die Berechnung relativ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z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rweise l�uft die Zeit des aktuellen Spielers/Direk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ein anderer Spieler, beispielsweise bei Verhand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Zeitverbrauch �bernehmen. Dieses kann auch direkt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licken des Zeitfeldes eines Spielers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zeiten, +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scheint eine Tabelle mit den Zeitgutschrif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rauchten Zeit f�r jeden Spie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Zeitmultiplikator in Promille. Bei kleineren Werten al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h�lt der Spieler geringere Zeitgutschriften und bei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ten erh�hte Zeitgutschriften. Durch Ver�ndern de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ikators bei allen Spielern kann das Spiel schnel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samer gemacht werden. Bei uns hat sich durchgesetz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Computerbediener mindestens 10% (*=1100) mehr Zeit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us</w:t>
        <w:tab/>
        <w:t>Bonuszeit, die ein Spieler insgesamt er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</w:t>
        <w:tab/>
        <w:t>Die in Aktienrunden verbrau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  <w:tab/>
        <w:t>Die in Operationsrunden verbrau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+OR</w:t>
        <w:tab/>
        <w:t>Summe aus AR und OR. (nicht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thaben := Bonus - AR - OR.  (nicht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Zeiten k�nnen auch durch Anklicken mit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�ndert werden. Durch Anklicken eines Titels werden die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 Spiel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Spielvariante sind bis zu acht Zeitklassen definiert. Eine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sse legt die Gr��e der Zeitgutschriften fest. Standardm��i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ier Klassen 'Blitz', 'Schnell', 'Normal' und 'Langsam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as Untermen� kann eine Klasse ausgew�hlt werden. 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jahr wird auch die Basiszeit eines jeden Spielers bei dem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tklass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ird eine Blitzpartie erzwungen, bei der die Entsch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hr rasch gef�ll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Partie ist sehr z�gig. Jeder Mitspieler mu� sehr kon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n. In unserem Spielekreis verwenden wir fast nur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llung, mit der f�r 1830, 1835 und 1853 Spielzeiten vo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ei Stunden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eine Partie 1830 oder 1835 werden so ca. vier Stund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Partie wird z�gig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S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der Spieler erh�lt wesentlich mehr Zeit f�r seine Aktion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r Einstellung ist ein sehr gem�tliches Spie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as Programm '18CONFIG.EXE' und die privat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IVAT.CFG' k�nnen eigene Zeitklass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kann automatisch bei Zeit�berschreitung ein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�ge von dessen Bargeld oder dessen Verm�gen abziehen.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 k�nnen die Einstellungen hierzu vorgenommen werd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ungen k�nnen f�r alle Zeitmodi geschehen; der jeweils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modus ist farblich hervorgehoben. Durch das Anklicken der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links oder rechts k�nnen dies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Zeit um die angegebene Anzahl von Millisekund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itten, dann wird diese Zeit gutgeschrieben und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ag vom Verm�gen oder Bargeld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ierung AG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sollen die Gesellschaften im Fenster der Aktie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ert werden? Die Reihenfolge der Gesellschaften ist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ks..., ^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�nnen Anzahl, Namen und Kosten der Loks und die Spiel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eilung kontrolliert oder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n</w:t>
        <w:tab/>
        <w:t>Die Namen (1,2,15) der L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</w:t>
        <w:tab/>
        <w:t>Welche Phase wird durch den Verkauf der Lok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</w:t>
        <w:tab/>
        <w:t>Ab welcher Phase ist diese Lok alternativ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</w:t>
        <w:tab/>
        <w:t>Ab welcher Phase wird diese Lok verschro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is</w:t>
        <w:tab/>
        <w:t>Preis der 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usch Gegen welche Loks kann die Lok eingetaucht werden &amp;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k</w:t>
        <w:tab/>
        <w:t>Anzahl der unverkaufte Lok in d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ol</w:t>
        <w:tab/>
        <w:t>Anzahl der Loks, die im Pool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Werte sind bei aktiven Korrekturmodus durch Anklicken ver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�tt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stellung der Richtungen f�r das legen der Pl�ttchen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s existieren vier M�glichkeiten, die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:</w:t>
        <w:tab/>
        <w:t>Es wird die interne Darstellung (0-5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:</w:t>
        <w:tab/>
        <w:t>Es wird die Definitionsdarstellung (1-6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ompass:</w:t>
        <w:tab/>
        <w:t>Es werden die Himmelsrichtung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ier Text:</w:t>
        <w:tab/>
        <w:t>Es wird ein freidefinierbarer Text angezeigt.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tung k�nnen durch Anklick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ldes bis zu zwei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sind die Himmelsrich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rot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eter f�r die zwangsweise Zuzahlung des Direktors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ankrottbehandlung k�nnen w�hrend eines Spiel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sch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rweise mu� das Men� angeklickt werden, um es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 Einstellung aktiv, dann wird das Men� automatisch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usdarstellung, +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sdarstellung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nsignal, ^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signal f�r Direktor w�hrend OR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--&gt; Tonsignale --&gt; kleine Melodie --&gt; aus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sches Sichern, ~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zum automatischen Sicher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Tabell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ur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urstabelle anzeigen. Dieses kann auch durch da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licken eines Kurswertes geschehen. (siehe auch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stand, 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Spielstand sortiert nach Verm�gen anzeigen. Um es spann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alten, wird pro Mausklick ein weiterer Spi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m�ge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e Tabelle mit den Verm�gensstand jedes Spieler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 der einzelnen Run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, ~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Copyright-Meldung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3  R�cknahm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Dr�cken der '-' Taste oder nach dem Anklicken eines Fensterra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rechten Maustaste befindet man sich im R�cknahme-Modus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situation bleibt gespeichert bis eine neue Situation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 des R�cknahme-Modus kann das ganze Spiel in einzelnen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arbeitet werden. Dabei gibt es vier Schrittw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inzel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is zum n�chsten Rund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is zum n�chsten Anfang einer Aktien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is zum n�chsten Ende einer Aktienr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Schrittweite wird in den eckigen Klammer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n Schrittweiten kann man sich vorw�rts und R�ckw�rts durch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gibt es die folgenden Tastatur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, F1: Einzelschrit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, F2: Schrittweite Rundenanfang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, F3: Schrittweite Rundenanfang Aktienrun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, F4: Schrittweite Rundenende Aktienrun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Links: Schrittweite verkleinern: 4 --&gt; 3 --&gt; 2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Links: Schrittweite vergr��ern:  1 --&gt; 2 --&gt; 3 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Cursor-Oben:  Einen Schritt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Cursor-Unten: Einen Schritt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-Oben:  Eine Schritt mit der h�heren Schrittweit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-Unten: Eine Schritt mit der h�heren Schrittweite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-1: An den Anfang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, ESC, ',':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TER:</w:t>
        <w:tab/>
        <w:t>angezeigte Spielsituation �bernehmen; die aktuelle Spie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tion geht dabei verloren. Aus Sicherheitsgr�nden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STRG'/`CTRL' zusammen mit `RETURN'/`ENTER'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auch m�glich, innerhalb der Kontrollzeile die Felde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klicken. Die linke Maustaste bedeutet vorw�rts, die rechte r�ckw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er R�cknahme k�nnen andere Fenstereinstellungen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4.4  Fenstereinstellung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ensterdarstellungen k�nnen frei ver�ndert werden. Dazu wer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tion mehrere Steuerzeichenketten f�r jedes Fenst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zeichenketten enthalten Informationen �ber den Bildschirmauf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Einzelheiten befinden sich in der Konfigurationsdatei '18XX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Zeichenketten k�nnen w�hrend des Spiels ausgew�hlt, ver�nd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sten F5 bis F8 legen fest, welche Fenster sich im Vordergrun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ist z.B. n�tzlich, wenn man bei einer Eingabe den Spielstand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 X vor KB vor AG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KB vor AG vor X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 AG vor KB vor X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Meldungsfenster vor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 Erweiterungsfenster zur Aktien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: Fenster der Kleinbahnen (1835/Vorpreu�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: Fenster der Aktie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ginn jeder AR und jeder OR werden die Fenster automatisch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automatische Anordnung kan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5  Startpaket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erkauf des Startpaketes wird in bis zu f�nf Phasen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bote auf die Sitzordnung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itzordnung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ktienauswahl (z.B. f�r 1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erteilung des Start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ktienauswahl (Phase 3 und 5 sind bis auf ihre Anordnung ident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�glichkeiten sind �ber die Konfigurationsdatei definiert. Di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n geschehen mittels Dial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4.6  Aktienrund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Gesellschaften, bei denen wird zwischen gro�en (20%, 30%, 40%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n (10%) Aktien unterschieden. Beispiele hierf�r sind 1835 und 1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m�ssen die Aktien auch getrennt verwaltet werden. In den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n gibt es nur eine Direktoraktie, die ein Vielfaches der Normal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Hier mu� die Direktoraktie nur besonders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ide Typen von Gesellschaften ist nun eine getrennte Darstel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ummendarstellung m�glich. Die paarweise Kombination ergibt also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. Au�erdem mu�ten 'Kauf von Bank', 'Kauf aus Pool', 'Verka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'Verstaatlichung' durch einfaches Anklicken mit der Maus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Hierzu gibt es zu jeder Kombination eine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Darstellung</w:t>
        <w:tab/>
        <w:t xml:space="preserve">  Darstellung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Summe</w:t>
        <w:tab/>
        <w:t xml:space="preserve">   getrennt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'1</w:t>
        <w:tab/>
        <w:t>0  #'</w:t>
        <w:tab/>
        <w:t xml:space="preserve">  '2  +  1'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waltung      p</w:t>
        <w:tab/>
        <w:t>p  b</w:t>
        <w:tab/>
        <w:t xml:space="preserve">   p  b  p</w:t>
        <w:tab/>
        <w:t xml:space="preserve">linke Maustaste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mme</w:t>
        <w:tab/>
        <w:t xml:space="preserve">     v</w:t>
        <w:tab/>
        <w:t>v  v</w:t>
        <w:tab/>
        <w:t xml:space="preserve">   v  v  v</w:t>
        <w:tab/>
        <w:t>rechte Maustast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s</w:t>
        <w:tab/>
        <w:t>s  s</w:t>
        <w:tab/>
        <w:t xml:space="preserve">   s  s  s</w:t>
        <w:tab/>
        <w:t>beide/mittlere Mausta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waltung      p</w:t>
        <w:tab/>
        <w:t>p  b</w:t>
        <w:tab/>
        <w:t xml:space="preserve">  p2  b  p1</w:t>
        <w:tab/>
        <w:t xml:space="preserve">linke Maustaste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etrennt</w:t>
        <w:tab/>
        <w:t xml:space="preserve">     v</w:t>
        <w:tab/>
        <w:t>v  -</w:t>
        <w:tab/>
        <w:t xml:space="preserve">  v2  -  v1</w:t>
        <w:tab/>
        <w:t>rechte Maustast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s</w:t>
        <w:tab/>
        <w:t>s  s</w:t>
        <w:tab/>
        <w:t xml:space="preserve">   s  s  s</w:t>
        <w:tab/>
        <w:t>beide/mittlere Mausta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'10#'</w:t>
        <w:tab/>
        <w:t>'10' sind die beiden Ziffern f�r die Aktienanzahl und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#' ist das Zeichen rechts neben der ANzahl.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'2+1'</w:t>
        <w:tab/>
        <w:t>'2' ist die Summe der gro�en Aktien,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+' ist das Trennzeichen und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1' ist die Summe der kleinen Aktien.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-:</w:t>
        <w:tab/>
        <w:t xml:space="preserve"> Keine Funktion 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b:</w:t>
        <w:tab/>
        <w:t xml:space="preserve"> Kauf einer unverkauften Aktie von der Bank.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p,p1,p2: Kauf einer Aktie aus dem Pool (1=kleinen, 2=gro�en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v,v1,v2: Verkauf einer Aktie (1=kleinen, 2=gro�en)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s:</w:t>
        <w:tab/>
        <w:t xml:space="preserve"> Falls spieltechnisch m�glich: Verstaatlichung --&gt;Men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sonst wie b: Kauf einer Aktie von der Bank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(Privater Handel :==: Verstaatlichung)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N�tigenfalls wird bei 'b', 'p', 'v' und 's' ein Men� zur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eiteren Auswahl eingeblendet.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Aktienmatrix wird immer das Feld des K�ufers/Verk�ufers ange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durch wird der ausgew�hlte Spieler zum aktuellen Spieler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runde nicht zuvor beendet ist oder ein anderer Spieler zuvor zw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e handeln mu�. Der aktuelle Spieler kann auch durch das Ankli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namens mit links oder rechts ausgew�hlt werden. Falls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ubt, dann kann der PrioDeal und damit der aktuelle Spiel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frei v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eines Spielernamens mit beiden Maustasten kann die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werden. Wird die �berschrift der Spielernamen mit bei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klickt, dann kann der Name f�r &lt;kein Spieler&gt;, der normalerwei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et, ver�ndert werden. Dieser Name wird z.B. bei der Direktor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Hinweis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4.7  Operationsrun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CTRL-F4 ist es m�glich, ein Tonsignal beim Start jeder Gesellschaf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en. CTRL-F4 schaltet reihum in die Zust�nde AUS, TON, SIGNA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 erklingt ein einzelner Ton zu Beginn einer Aktion einer Gesell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SIGNAL ert�nt eine kleine Melodie. Diese Melodie ist direktore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llgemeinen werden immer die Daten der aktuellen Gesellschaft 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wenn man ein Datenfeld einer andere Gesellschaft anklickt. Dies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f�r den Lokhandel oder bei aktivierten Korrek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rioDeal kann, falls erlaubt (z.B. 1853), w�hrend der ganzen O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beim K�ufer frei g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okkauf geschieht durch das Anklicken der zu kaufenden Lok. Beim Lo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Bank darf die ganze Zeile vor dem Poolbereich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mit rechts wird versucht, diese Lok zu tausch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uren erlaubt sind, dann k�nnen Loks durch Anklicken mit der mitt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taste in den Pool gelegt werden bzw. kostenlos von der Bank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ool gekauft werden. Falls es die Konfiguration erlaubt, sind Lok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en auch ohne Korrekturmod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Handeln mit Privatgesellschaften wird immer der K�ufer angekl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Ver�ndern von Einfahrergebnissen ist durch die Cursortasten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irekte Eingabe einer Zahl m�glich. INSERT aktiviert die Auszah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as Sparen. Das Ver�ndern der Sondereinnahmen (Post, Hafen,...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Bild-oben/unten m�glich. Einfahrergebnisse und Sondereinnah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der Titelzeile an der entsprechenden Position 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en ver�ndert werden. Einfahrergebnis und Bonus k�nnen na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Wertes mit der Maus eingegeben werden. Wird das Einfahrergebni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rechts angeklickt, dann wird der Zustand Sparen/Auszahlen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 unten sind alle m�glichen Tastatureingaben kurz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Korrekturm�glichkeiten eingeschaltet, dann kann durch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Einfahrergebnisses oder des Bonuses einer beliebigen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ittleren Maustaste einmalig ein Betrag an die Aktion�re aus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Beim Anklicken des Einfahrergebnis wird dieses wie ein Einfahr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 ausgesch�ttet, beim Anklicken des Bonus gem�� Auszahlungmodus f�r B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aktien werden ggf. au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Korrekturm�glichkeiten eingeschaltet, dann kann durch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�ppel die Anzahl der bereits gelegten P�ppel frei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Hinweise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 Bearbeitung eines Spiel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4.8  Spielfeld- und Pl�ttchenverwaltu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der Programmversion V0.10a steht die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. Sie ist erst f�r einige wenige Spielvarianten defin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testet. Genaue Information hierzu befinden sich in der Datei 'G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finitionen zur Spielfeld- und Pl�ttchenverwaltung sind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 'PBM.18L' abgelegt. Soll die Verwaltung verwendet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das Spiel aus dieser Bibliothek her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der Felder 'Pl�ttchen', 'P�ppel' oder 'Feld (Bautrupp)'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Men�gesteuert die entsrechenden Daten ein. Dabei werden gelegte P�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Pl�ttchen vermerkt und bei weiteren Eingab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sgew�lte Pl�ttchen/Feld wird im entsprechenden Feld als Text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. Kosten werden in Klammern hinzugef�gt. Durch Anklicken des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ittleren Maustaste kann dieser Text ver�ndert oder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'F11' k�nnen einzelne Felder wieder zur�ckgesetzt werd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ift-F11' kann die Anzahl der gelegten P�ppel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auch Men� Korrekt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Bearbeitung eines Spiel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4.9  Textausgabe auf Datei (Hardcop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LT-F2 wird eine Art Hardcopy in eine Datei geschrieb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n Namen wie die Spieledatei hat, jedoch mit der Endung '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ert diese Datei, so wird die Ausgabe am Ende der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se Ausgabe wird der Bildschirm kurzfristig neu konfiguriert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zeichenketten f�r die Protokolldarstellung verwendet.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as Men� 'Anzeige|Protokoll' eingestellt werden. Die 'Hardcopy'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L�nge bis zu 400 Zeichen erstellt, auch wenn der Bildschi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darstellt. Die Fenster werden ohne �berlappung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se Implementation k�nnen Spielsituationen in einer Textdat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n Tastendruck fest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Bearbeitung eines Spieles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4.10  Funktionstastenbelegung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 den Funktionstasten F1 - F12 verbergen sich verschieden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�ber hinaus haben weitere Tasten ebenfalls besondere Bedeutung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funktionen werden hier kurz erl�utert. Dabei bedeutet '+' SHI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ALTTASTE, '~' ALT oder ALTERNATE und '^' CTRL, CONTROL, STR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. Die Kombination von SHIFT und ALT ist gleichwertig mit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sten Funktionen sind auch �ber das Men�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</w:t>
        <w:tab/>
        <w:t>Men�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:</w:t>
        <w:tab/>
        <w:t>Korrekturm�glichkeit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:</w:t>
        <w:tab/>
        <w:t>Spiel beenden --&gt; Men� zur Spielauswahl (auch ~ESC und ~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:</w:t>
        <w:tab/>
        <w:t>Spiel beenden &amp; Programm beenden (auch ^ESC, ^X und ~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</w:t>
        <w:tab/>
        <w:t>Spiel mit vorhandenen Dateinam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2:</w:t>
        <w:tab/>
        <w:t>Spiel mit sichern, zuvor Dateiname eingeben/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2:</w:t>
        <w:tab/>
        <w:t>Hardcopy, Textausgabe auf Datei mit Endung '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:</w:t>
        <w:tab/>
        <w:t>TeX-Ausgabe auf Datei mit Endung '.TEX'.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</w:t>
        <w:tab/>
        <w:t>Sortiermodus f�r Fenster der Aktiengesellschaft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3:</w:t>
        <w:tab/>
        <w:t>Zeit�bersicht/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3:</w:t>
        <w:tab/>
        <w:t>Einstellungen zur automatischen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3:</w:t>
        <w:tab/>
        <w:t>Lok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4:</w:t>
        <w:tab/>
        <w:t>Mausdarstellung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4:</w:t>
        <w:tab/>
        <w:t>Tonsignal f�r Direktor w�hrend OR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--&gt; Tonsignale --&gt; kleine Melodie --&gt; aus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</w:t>
        <w:tab/>
        <w:t>Spielerfenster vor Gesellschaftsfenster vor weiter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</w:t>
        <w:tab/>
        <w:t>Fenster der Kleinbahnen vor Fenster AG vor Fenst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:</w:t>
        <w:tab/>
        <w:t>Fenster der Aktiengesellschaften vollst�nd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:</w:t>
        <w:tab/>
        <w:t>Meldungsfenster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5:</w:t>
        <w:tab/>
        <w:t>Spielerfenster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6:</w:t>
        <w:tab/>
        <w:t>Fenster/Kleinbahnen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7:</w:t>
        <w:tab/>
        <w:t>Fenster/AG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8:</w:t>
        <w:tab/>
        <w:t>Erweiterungfenster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5:</w:t>
        <w:tab/>
        <w:t>n�chste (zyklisch) Art der Darstellung f�r Spiele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6:</w:t>
        <w:tab/>
        <w:t>n�chste (zyklisch) Art der Darstellung f�r Fenster/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7:</w:t>
        <w:tab/>
        <w:t>n�chste (zyklisch) Art der Darstellung f�r Fenster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8:</w:t>
        <w:tab/>
        <w:t>n�chste (zyklisch) Art der Darstellung f�r Erweiter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5:</w:t>
        <w:tab/>
        <w:t>vorherige (zyklisch) Art der Darstellung f�r Spiele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6:</w:t>
        <w:tab/>
        <w:t>vorherige (zyklisch) Art der Darstellung f�r Fenster/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7:</w:t>
        <w:tab/>
        <w:t>vorherige (zyklisch) Art der Darstellung f�r Fenster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8:</w:t>
        <w:tab/>
        <w:t>vorherige (zyklisch) Art der Darstellung f�r Erweiter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</w:t>
        <w:tab/>
        <w:t>Die zuletzt ver�nderte Steuerzeichenkette nochmals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9:</w:t>
        <w:tab/>
        <w:t>Auswahl zur Art der Darstellung all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9:</w:t>
        <w:tab/>
        <w:t>Auswahl zur Art der Darstellung aller Fenster f�r da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9:</w:t>
        <w:tab/>
        <w:t>Wie werden die Fenster eingeblend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</w:t>
        <w:tab/>
        <w:t>Referenzpunk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0:</w:t>
        <w:tab/>
        <w:t>Siegertabelle/Endsta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0:</w:t>
        <w:tab/>
        <w:t>Bildschirm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:</w:t>
        <w:tab/>
        <w:t>Aktien�bersicht/Privater Aktienhandel/Aktienhandel der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1:</w:t>
        <w:tab/>
        <w:t>Bei der Spielfeldverwaltung: Einzelne Felder zu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1:</w:t>
        <w:tab/>
        <w:t>Bei der Spielfeldverwaltung: P�ppelanzahl einzelner Feld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:</w:t>
        <w:tab/>
        <w:t>Gesellschaf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2:</w:t>
        <w:tab/>
        <w:t>Gesellschaft trans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2:</w:t>
        <w:tab/>
        <w:t>Gesellschaft fus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2:</w:t>
        <w:tab/>
        <w:t>Zeitmessungen zum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</w:t>
        <w:tab/>
        <w:t>Zeit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</w:t>
        <w:tab/>
        <w:t>R�cknahmemodu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:</w:t>
        <w:tab/>
        <w:t>Shell; DOS-Kommandoebene aktivieren (nur bei 18XX-386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Tastatureingaben, die nur w�hrend der OR m�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>Ausgabenfenster f�r Berg, Flu�, ...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>Einnnahmenfenster f�r einmalige Sondereinnahmen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,</w:t>
        <w:tab/>
        <w:t>Eingabe Sonderei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/</w:t>
        <w:tab/>
        <w:t>Eingabe Aussch�ttung/Sondereinnahmen (falls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Aussch�ttung/Sondereinnahmen :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Marker (P�ppel)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>Freimarker legen (mit R�ck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>Gesellschaft kauft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>Lok von der Bank kaufen (nicht aber aus dem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>Dividende au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Bond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Bond zur�ck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>Texteingabe Pl�t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Texteingabe Marker (P�p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>Texteingabe Feldbezeichnung (Bautru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</w:t>
        <w:tab/>
        <w:t>Einfahrergebnis 5-fach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  <w:tab/>
        <w:t>Einfahrergebnis 5-fach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</w:t>
        <w:tab/>
        <w:t>Einfahrergebni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</w:t>
        <w:tab/>
        <w:t>Einfahrergebni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Einfahrergebnis au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Einfahrergebnis ein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</w:t>
        <w:tab/>
        <w:t>Auszahlung des Bonu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  <w:tab/>
        <w:t>Auszahlung des Bonu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-UP Bonu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-DN Bonu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