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 g h t   V i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 "planetarium" program for OS/2,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ens from any location on earth.  Viewing options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ch sky objects to display, which font to use,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rious star parameters.  Time may be set to run at multip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  New with version 2.0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now prints star char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and Registered versions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two versions, the shareware version a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are nearly identical except that the shareware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indicating that it is un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may be freely copied and distributed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ll of its components (program file, help file, data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ile, and documentation) are kept together and 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the shareware version for an evaluation perio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inue usage without registering as considerable effor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king of this program.  You may regist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mington, NC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 the order form supplied in the file ORDER.F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wot, CO.  8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20.  Upon registration you will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can be Emailed to you at no extra charge.  Those wh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kette please see the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of course for personal use only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provided "as is" without warranty of any kind.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Your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should run on any X86 - based processor that run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mputationally intensive nature of this program,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rocessor is strongly recommended.  (A math coprocessor is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486DX, Pentium, and later processors, but is a separate chi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eading this documentation, you have likely already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ZIP archive into its component files.  Place all files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 drive and issue the following command from an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Night Vision.  Alternately you can invo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croll at the bottom the view is along the horizon.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ting will indicate where the earth blocks the view.  (This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 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is contro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in" to magnify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out" to de-magnify the view.  By pressing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enlarging the window an entire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psLock' must be off for 'z' and 'Z'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an be set up for any location.  Begin by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cation" window (via the "Set" pull down menu).  Select the city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tion, select/deselect "Daylight savings time", and press "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.  Or enter your longitude, latitude, and time zone, select/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ylight savings time", and press "OK Coordinates".  If your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different time zone, then your local time (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ine above the star window) will have changed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ime.  To do so, go to the "Set local date/time" window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" pull down menu) and then press "Set to computer date/time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Night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Location" window may be edited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preferences.  Follow the directions at the top of NVSN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adds the following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 BMT Micro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written in C++ and uses the IBM Open Class Libr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tilizes two threads of execution.  The first manag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while the second manages drawing on the main window.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is introduc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Yale Catalogue of Bright Stars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listing of over 9,000 stars.  Their placemen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2000.0 (i.e. the beginning of the year 2000AD).  No adjust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ssion is made, which is the reason for limiting the dates between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s to the registration address given above.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ggestions also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Future update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will be updated in the future.  Future updates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ta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fonts 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modifiable inform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nstellation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ltitude/Azimuth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History 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-  Addition of printing, compass directions along horizon, an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veness of interface.  Introduction of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-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