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sub: video titling software for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d Script Editor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duct from Unicorn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running the JACOsub softwar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 (installation, features, etc.)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view.doc.  JScripts.doc contains the complete 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QuickRef.doc is a quick summary of JScripts.doc, FA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requently asked questions, ARexx doc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communications, and Register.doc contains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Notes About Play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How to Time a Script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twice on the JACOsub icon to start the program. 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 for running JACOsub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osub [-switches] [scrip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 are optional.  Scriptname is the name of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If you specify ONLY the root name of your script (that i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ension), JACOsub will look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name.js       (JACOsub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name.tts      (TurboTitle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name.pjs      (Phoenix Japanimation Society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name.tim      (generic timed script [actually same as .pj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of these are found, the newest one will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compiled script of the same name (with the extension .j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aded if it is newer than the script you specified. 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aves its compiled script so that it will load up quick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(it can take a few minutes to compile a long script). 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typically over 3 times the size of the uncompi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is for this automatic saving to be disabled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fiddling with your script, which will require a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pecify one of the above extensions in your script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sub will attempt to load that specific script, plus the compil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nd is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nimator (.pan), Subtitle (.sub), ZeroG (.zeg), and MacSubt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cr)  scripts, you must convert them to JACOsub format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JACOsub, using the JConvert utility.  See Overview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  lets you specify a configuration file.  The file nam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 space after the -config switch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, JACOsub will look for the file JACOsub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ister takes you through the registration procedure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name and registration code.  After entering the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permanently modify itself to reflect your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eatures will be unlocked, and the script play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hat little logo in the lower right corn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 Notice" and "Commercial License" sections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ocument for details on obtaining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is the same as clicking twice on the "register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ace    displays a trace of program execution during initializ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sub crashes when loading, try this switch, the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nd describe what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y other switch causes a help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cript compilation, JACOsub will inform you of its prog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y errors that it finds 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it all works, run the demo script (called demo.js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rom JACOsub:  After starting JACOsub either from the shell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bench, press right-Amiga-O or ctrl-O to Open a script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.js from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rom a Shell:  Just make sure that demo.js, idemo.js, and JACO.b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your scripts directory, and 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osub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iga may use "run jacosub demo" to run in a background Sh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rom Workbench (Amiga only):  Click ONCE on the demo.js icon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holding down the SHIFT key, click twice on the JACOsub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ipt is loaded, press right-Amiga-P to play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irs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ee when you run JACOsub is the editor window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, there are several operations that you can per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nd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ift-Up and Shift-Down arrow keys will page the text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ift-Left and Shift-Right keys will skip the cursor ov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ing the mouse on the display will reposition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ing down the mouse button on the top line, bottom line, lef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ight column of the display will cause the display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-clicking the mouse on a line starts a block definition.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somewhere else expands the block to the new position.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again starts over with a new block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 keys F1-F10 may be defined to insert often-us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se with the "FKey macro" selection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right-Amiga-T to toggle the cursor between the first line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right-Amiga-] to toggle the cursor between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right-Amiga-/ to toggle between insert and overstrik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ing a script, any lines which generated warnings or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editor colored differently from normal, so you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ore easily.  The alternate colors will stay until you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.  For warnings generated by a pixel collision betwee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only the line having the earliest start time in each pa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lored differently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pull-down menus available in JACOsub, each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Many selections have a keyboard shortcut; these shortc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ongside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         Remove current scrip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                Open a new script and load it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MUST be a legal script type;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must end in .js, .tts, .pjs, or .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file          Insert a file ahead of the current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selection to load up any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an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        Save the script using the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s              Save the script unde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stripped        Save the highlighted block stripped of tim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/or comments and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block           Save the current highlighted block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block          Print the current highlighted block to device pr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IFF/PCX file    Preview pictures in the graphi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 Display some information about JACOsub &amp;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           Open a DOS commandli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     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- edit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start          Mark the beginning of a block a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end            Mark the end of a block a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/Select all        Toggle marking/unmarking of all lines 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block is already marked, it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lock mode      Toggle block highlight mode.  When un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 lines are contained in highligh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checked, the block may start or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character position within a line, for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asting purposes (for tim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lly highlighted lin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ly inside the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block is highlighted with Char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If you attempt to insert or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your script, any highlighted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f you press Delete on the firs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, or if you Backspace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ed character, the block w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s if you selected Cut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block            Cut currently-marked block from the 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it in the cli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lock           Copy currently marked block into cli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block         Insert clip contents into script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line.  If Char Block Mode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ck will be inserted ahea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character        Insert an unusual/foreign character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ine          Delete the current lin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lete line        Insert last deleted line ahea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line         Enter a line numb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/End of line      Toggle cursor between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/End of file      Toggle cursor between beginning and end of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trike           Toggle between insert and overstrike edi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- 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           Search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             Search and replace a string (singly or multi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next find/rpl     Go to next search or replace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-- playing and other scrip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script          Play the script, compiling firs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ESC during compilation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.  Prior to playing, you may adju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: play mode (normal, running clo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step), ramp &amp; shift values, and beg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block           Play only the highligh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line            See what current line will look lik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ove line       Position a title with the mouse (WYSIWYG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s and graphics which are timed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 at the same time as the selected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lso be displayed for refere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line is inside a highligh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Directive       Display a dialog box allowing you to se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ing to text appearance.  The editor'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positioned on a timed lin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IRECTIVE command line.  This is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ing all those directives (see JScrip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QuickRef.doc), but you'll still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ledge of their capabilities befor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verlap warn    Warn during compile if the time range for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laps the time range for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revious line" here means physically prev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ipt.  No checks are made for timer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other lines further away, or for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inclu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 warn       Warn during compile if two rectangu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ing titles overlap during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.  Compiler pass 2 will inform you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 and the text fragments in collis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isions should be picked up here, even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 between titles in different inclu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script       Compile the script (this is automatically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play a script, so you will rarely need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abort long compilations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ompiled        Dump the compiled script data structur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will have the extension .jsc o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-- operations for manipulating tim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re are some operations where you are asked to en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JACOsub's numerical handling, numbers after a decimal poi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resent fractions of a second.  They represent whole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 and 12.004 mean the same thing: 12 seconds plus 4 time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 units per second is determined by your #TIMERES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.  Default is 30/second if not specified.  Suppos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its/second and want to specify 0.4 seconds.  You must specif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at is .40, not .4 (.4 would be 4 units, i.e. 0.04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lock           Time the lines that have timing number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 block, or in a selected tr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.  See the section "How to Time a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-In timing      "Plays" a pre-timed block in the timing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ing you to toggle between playing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ressing the R key.  The block, 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, must be timed and the start ti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tially ordered.  If you noti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s drifting during punch-in tim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right arrow key to delay tim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ft arrow key to advance them by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in the Script Play dialog box.  This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ing will not affect the times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endtimes only   This is a variant of punch-in timing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times are recorded as the block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should not be selec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d a block the normal way first.  Endti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beyond following start ti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ened to the next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p block           Ramp-adjust times in a block for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block          Shift all times in a block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endtimes       Shift only endtimes in a block up or dow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en or shorten the title durations. 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reating unintentional timing overl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divide block    Equalize the differences between start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, so that all titles have the sam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endtime         Intelligently adjust title durations in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ending on character length, defaul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ation, and next-title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gaps       Intelligently delete short blank timing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itles, as long as the gaps don't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istence based on your "Force Gap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mat &amp; resolution (sub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MM:SS.FF        Convert times in a block to H:MM:SS.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rame counts     Convert times in a block to @FFFFF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unts/sec    Change time resolution &amp; format over enti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 #R's &amp; #S's  Resolve times for all #R and #S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the #R and #S commands from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ummy times   Insert dummy start and stop times in fron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med non-blank uncommented line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play ramp&amp;shift Show the current script play ramp &amp; shif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ces         Calculate time equivalences betwe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:MM:SS.FF format, @NNNNNNN format, 1/6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s, and 1/50 second counts, for vari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lutions.  Changing any input affe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- configuring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lecting "Save" in any Config requester will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uration, not just the information in that reque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be registered to save program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ettings     Set general configuration parameter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 are described under "General Setting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section below). 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Keys have their own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ey macros          Set function key macr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ing Fonts        View or set currently-loaded font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ing scripts.  The fonts shown are usu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ere initially loaded, unles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ridden by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/ video      Set play behavior parameters (includ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lay Behavior" and "video" setting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font          Change the font used in the scrip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must be fixed-width.  It reverts to topaz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re was a problem loading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nfig          Load a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onfig          Save the program configuration (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TES ABOUT PLAY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; normal real-time, real-time with a runn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step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:         This is the normal play mode to use when making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The "Loop" button appearing next to the Norm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 causes your script to loop for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ful for displaying cyclic scrip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ntion schedules.  At the end of each pas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a short delay while video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illed before the script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Selecting "Beep" causes each time ev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aled by a short beep during play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udio cue to indicate script timing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lock:  This mode puts a small screen in front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display, showing a digital clock plus r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 information.  You can drag the clock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COsub will raise all bottom-positioned tex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so that the clock won't cover up too much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vering too much for your taste,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ise this text by inserting a command like #D VB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cript (see "Compiler Commands"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Script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lock display may appear to run err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.  This happens when JACOsub is too bus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s in background video buffers and can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ck display as frequently.  Do not worry;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ing is not affected.  The clock display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with a blank script so you can record a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video for manual (that is, highly accurate)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Beep" selection works in this play mod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hough the "Loop" selection works only in norm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play:      This mode allows you to step manually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 to see how each screen will appear during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play.  This play mode builds its imag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ible display, so you can see how each scre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.  The spacebar steps forward 1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space steps backward up to 6 screen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many video buffers exist.  Any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the E directives in JScripts.doc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The "Pre-load buffer" button causes image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-loaded one buffer ahead of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ful for live "on-air" environ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 control is desired.  Normally, pre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urned off for step play.  With no pre-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uffer's time event is displayed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, and the view is drawn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time shif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just the absolute time shift during play by pressing the 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times (i.e. delay them) and - to decrease the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hift is changed by the ramp&amp;shift increment you set up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ing the script.  After your script is finished play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View play ramp&amp;shift" menu to view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ramp drif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you can make ramp time adjustments on the fly. 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amp&amp;shift increment set to 0.10 sec.  Pressing the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decrease the ramp time adjustment by 0.1 seconds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key will increase it by 0.1 seconds.  THE CHANGE WILL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POINT WHERE YOU CHANGED IT.  For example, if the script play is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(1/5 done) and you pressed the up-arrow key, time even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0.1 seconds AT THAT TIME -- this would increase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 time by five times that amount (i.e. 0.5 seconds) because th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/5 complete at the time you made the change.  The runn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how you the ENDING ramp time.  After your 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you may select "View play ramp&amp;shift" to view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adjusting ramp time near the beginning of the script!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arly in the play will result in a drastically huge chang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f the playing is 1/100 complete, a 0.1 sec change in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result in a 10-second change near the end!)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certed by the Ramp display on the running clock; as stated b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ENDING ramp adjustment.  On-the-fly ramp adjusting 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used to it.  Usually you will only have to make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during the entire script play, whereas straight tim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have to be done many times at regular interval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 sync with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f you find that you need significantly more than 10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 adjustment per 30 minutes of script, then your genlock is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affect on your system clock.  GET THIS FIXED!  Do NOT use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fix" the problem with a bigger ramp adjustment; you are only C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of a serious problem, not curing the cause!  Besides, if a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becomes too large, an internal math overflow can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sudden time jump.  If you need large ramps,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rom your genlock vend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TIME A SCRIPT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st but most accurate method of timing is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frame your video, observing either a frame counter or a runn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corded on the video, and manually entering each time ev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This is how AnimEigo times their scripts, using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voice audio level on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timing is quicker but often results in more errors. 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 script accurately is a tedious c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sub attempts to make this process easy and flexibl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crificing accuracy.  Many errors occur from trying to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ipt all at once.  These errors are caused by operator fat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s, and short attention span.  Fixing these errors is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ly slo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sub allows you to time your script in small sections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ability to correct small mistakes easily, and helps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lert.  Other features to make timing easier includ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correction, automatic title lowering so that you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raising titles, and a "punch-in" timing mode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al-time adjustments to a block that has already been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a section of your script, first highlight it as a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Before timing, each title to be timed MUST have a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"dummy" values will work.  If some of the highlighted titl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start and stop times, the program will tell you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inserting them.  Or, you can select "Insert dummy tim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menu, and JACOsub will analyze the highlighted block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times to all the lines that requi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that the correct lines have start and stop tim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Time block" from the Timing menu.  You will see a dialo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m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t:  This is start time of the first line in the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 is whatever the current start tim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ine.  This parameter is useful for "stitching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ly-timed sections together --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line of each new section was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:   Minimum duration of each title in milliseconds.  Al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 duration of at least this amou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ceded by a new title.  2000 millisecond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:      Additional duration to add to the minimum,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 character of title length.  Title length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characters excluding inline comments a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codes.  Longer titles take longer for the aud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  33 ms/char is a good number to use; experi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find a satisfying personal preferenc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of "minimum" and "plus" which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ly useful, please infor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____ msec if &lt; ____ % diff:  Number of milliseconds of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rce between successive titles, if the tit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 by less than the "% diff" change.  Normally, ra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before the previous one expires will cau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's end time to be equal to the new title's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aves video buffers during script play,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 transitions between titles.  However, if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s look similar (e.g. the same number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ength), the viewer may not notice the titl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watching the video.  Forcing a gap causes a brie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 to flash onto the screen, provid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able break between titles.  During timing, ga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d automatically unless you want the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resolution:  Number of units/second to use when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in the script.  The default will be whatever 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:     If you have used the T directive to designa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titles as separate timing tracks, thi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dget will appear, allowing you to select, for timin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ll of the tracks present in the highligh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OK, the timing display will appear. 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tains mouse and key instructions.  This top half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video, so you can view your video through a gen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your script.  The bottom half contains thre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itles list:        The last three titles timed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raised title:  The current title being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itles list:     The next four titles waiting to be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only the Waiting list contains anything.  Timing will be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ise the first title.  The operations available to you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next title (SPACEBAR or 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the next title in the Waiting list.  If another titl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, it will be lowered and placed in the Used list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next title with a Forced Gap (TAB or double-click 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above, with the difference that if a title is currently ra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nd time will be shortened slightly to create a gap betwe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raised title, provided the two title length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s specified in the timing set-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current title (RETURN key or righ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currently-raised title if one exists. 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if you have properly set your auto-duration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ehavior for the right mouse button is to low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.  You can change this behavior using the RMB gad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onfig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time events sooner/later (LEFT or RIGHT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lies to punch-in timing only.  Use it to correct any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event drifting.  The time events will be delayed or adva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specified in the script play dialog box.  This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ing will not change the times in your script; its purpo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sync the clock to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(BACKSPACE or righ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itle is currently raised, it is put back into the Wai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title is currently raised, the last Used one is pu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list.  You cannot back up if performing punch-in tim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 normally causes the title to be lowered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to back up instead with the RMB gadget in the Gener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Raised or next Waiting title (DEL key or righ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Waiting title is put into the Used list.  If a tit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, it will be placed into the Used list instead, and its en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ffected.  Skipped titles will not have their tim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cript.  Use the RMB gadget in the General Config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behavior of the right mouse button to skip tit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tructions, Used / Waiting (I, U, W ke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I causes the instructions in the top half of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 Press I again to make them reappear.  Pressing U 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size of the Used or Waiting titles lis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cycle between 1 and 5 lines in height.  The siz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will be saved for the future if you s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aiting list transparency (T 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 causes the background color of the Waiting title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between transparent and opaque.  This is useful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 your titles with video events obscured by the Waiting list (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other titles on the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operation (ESC 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timing and return to the editor.  Script tim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.  Only by finishing the whole section will any 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iming the script block, you may move on to the next sectio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st title you timed in the previous block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be timed in the next block.  The start time of the new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start time of the first line in the block.  In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"stitched"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is section.  JACOsub's configuration file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-- you can modify the configuration from any of th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and the program saves its configuration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sub.cfg whenever you select "Save Config" from th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 program has been shareware-registered).  JACOsub will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faults for parameters omitted in JACOsub.cfg (and also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).  The settings in the file are documented here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completeness.  Settings come in three categories: General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and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JACOsub from a Shell, you can specify which config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sing the -config commandline switch, or you can run JACOsu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irectory that contains the desire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JACOsub.cfg file may be: a blank line, a comment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# character), or a setting.  Setting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&lt;argument1&gt; &lt;argument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ttings and their possible arguments.  They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or lowercase.  The default settings indicated are what you g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mit a particular setting from your config file.  Parameter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[] are optional; those inside bra-kets &lt;&gt;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NDTIME &lt;overall (msec)&gt; &lt;add'l (msec/char)&gt; &lt;gap (msec)&gt; &lt;threshhold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AutoEndtime or Time Script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iming a script or performing the Automatic End Tim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JACOsub needs to know what default time duration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itles.  &lt;overall&gt; is the minimum duration in milliseconds. 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on the screen for at least this length of time (this 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ned during timing if you raise another title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has expired).  &lt;add'l&gt; is the additional amount of tim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, expressed in milliseconds per character.  The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itle does not include directives, embedded comments, o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codes - only the title text itself.  &lt;gap&gt; is the amount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to force between titles when a new title is rai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end for the previous title.  The gap will appe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 length difference between the two title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shhold%&gt;, otherwise the previous title will end when the ne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.  Setting &lt;threshhold%&gt; to zero disables the forced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NDTIME 2000 33 100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&lt;directiv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General Settings menu selection or with #D scrip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itial global D directive for all scripts.  Don't be sc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ge default string shown below; yours won't ever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"Directive" section in the format specific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cripts.doc for complete understanding.  Anything you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a _change_ to the default string below, not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HL1HR99VH100VT16VB16JCJBFFDF0FB1FO0FSSE0SNCF3CB0CP0CS0:0:2W1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WARN &lt;number of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General Settings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advertently set a title's start and stop times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is too long, you might want JACOsub to warn you about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ipt is compiled.  This problem sometimes occurs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Title scripts, where some "null" lines can have a start tim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top time of 9 hours!  This setting lets you set the minimu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that will trigger a warning during scrip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WARN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WINDOW &lt;LeftEdge&gt; &lt;TopEdge&gt;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miga only - changed with editor window drag bar and resizing ga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termines the initial position and size height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Minimum window size is 420x150.  To change this sett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JACOsub, simply use the mouse to change the siz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nd save the prog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WINDOW 0 2 640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FONT &lt;fontname.font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Config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nt &lt;fontname.font&gt; of height &lt;size&gt; as the default edito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nt MUST be fixed-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EDITORFONT topaz.fon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 &lt;key number&gt; &lt;macro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Fkey macro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y of the 10 function keys to send a string (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) to the editor.  This is useful to keep from typing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trings over and over again.  &lt;key number&gt; should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 and you should not have a comment behind the macro string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cluded as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FKEY 10 9:00:00.00 9:00:00.0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is useful for inserting dummy times in front of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 1 - 9 a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&lt;n&gt; &lt;fontname.font&gt; &lt;size&gt; [CLEAN or QUICK&amp;DIRTY] [Y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st two arguments applicable to Ami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itle Fonts menu selection or with #F scrip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font &lt;n&gt; to &lt;fontname.font&gt; which is &lt;size&gt; pixels high.  &lt;n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from 0 to 9.  The font should be a proportional-spaced color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 can use any font.  You will normally NEVER need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The CLEAN argument (default for color fonts with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f omitted) tells JACOsub to display this font "cleanl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to avoid an artifact of the Amiga's text rende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sults in color interference problems when rendering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ed characters (such as the JACOsub 36 and 32 fonts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, only color 3 text will be rendered quickly; other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d one character at a time instead of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&amp;DIRTY forces the font to render quickly, with the resulta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nce problems.  QUICK&amp;DIRTY is the default for mono-color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color fonts without overlapping characters.  The Y/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ont's initial aspect ratio (AmigaDOS 2.0+), an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/100.  Once an aspect ratio is set for a certain font and siz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0   JACOsub.font 36    (primary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1   JACOsub.font 32    (secondary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2   JACOsub.fon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3   JACOsub.fon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4   JACOsub.font 32    (Note: fonts 4 through 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5   JACOsub.font 32    not available unles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6   JACOsub.font 32    has been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7   JACOsub.fon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8   JACOsub.fon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9   JACOsub.font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oint about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fonts should be designed so that bitplane 0 (color 1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ace imagery, while bitplane 1 (color 2) contains the ou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shadow imagery.  JACOsub assumes all color fonts are desig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This design is necessary for face color control an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.  The TurboTitle font was not designed this way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ll wrong unless you use a font editor to reassign the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PATH &lt;path for graphics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General Settings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JACOsub the directory where it should expect to find IF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the "scripts" directory unde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PATH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ACKUP 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General Settings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YES, JACOsub will copy your original script on you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: directory before saving an updated version. 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DOS configurations, the T: directory is on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BACK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OMPILED 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General Settings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miga only) Tells JACOsub whether or not to save compil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ipts automatically.  Compiled scripts load up quicker tha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scripts, but they consume more disk space.  You are no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COMPILE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PATH &lt;scrip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General Settings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JACOsub the directory where it should expect to fin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the "scripts" directory unde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PATH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TIPS 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General Settings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, if YES, causes a helpful tip to b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s up.  The file tips.txt contains the tip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modifying the fil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TIP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STLEN &lt;used list length&gt; &lt;waiting list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on the timing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control the length, in number of lines, of the "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itles and the "waiting" list of titles on the tim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value is 1, maximum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ISTLEN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_RMB_ACTION &lt;LOWER or BACK or SK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General Settings menu selection, RMB ga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controls the behavior of the right mouse butt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.  By default, the right mouse button will behav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key during timing, forcing a raised title to be low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ime duration has expired.  The BACK and SKIP setting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e BACKSPACE and DEL keys, respectively,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kip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_RMB_ACTION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WARN &lt;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General Settings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JACOsub auto-wordwraps a title to too many line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o make JACOsub inform you when this happens.  Dur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, you will be notified if a wordwrapped title exceeds &lt;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.  Manual wraps using the end-of-line \n c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into account.  Setting &lt;lines&gt; too low will result 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, especially on smooth-scrolled titles which typically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, many wordwraps.  The minimum value allowed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WARN 50       (This value effectively turns off war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ehavi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COLOR &lt;colo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Playing / Video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is relevant only when JACOsub generates its own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mono-color fonts (which is not the case with the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nts).  The color you specify here will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outline, 1 pixel to the left and right of the font i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should be neutral gray or a half-intensity face color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t with the PALETTE  setting below.  The default is color 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*always* be black.  Because outlines are also black,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results in no anti-aliasing when font outlines are generated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ALIASCOL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HEIGHT &lt;NORMAL or T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Playing / Video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miga only) The running clock display can be made twice as t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.  This setting is useful if you have trouble reading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uring frame-stepping in your vide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HEIGHT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SHIFTINCR &lt;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prior to playing a 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determines the initial on-the-fly ramp and shif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.  Ramp and shift corrections made during script 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y this amount.  You may change this incremen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ry to play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PSHIFTINCR 100     # 100 milliseconds = 1/10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PATTERN &lt;line1&gt; &lt;line2&gt; &lt;line3&gt; &lt;line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Playing / Video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shade pattern for the CS directive (see the "Directiv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Scripts.doc).  The pattern is bit mask 16 pixels wid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lines high, specified by line1-line4, which must b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 numbers (these numbers represent each scan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).  The default is two solid horizontal scanlines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scanlines, because this seems most reliable for all gen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enlocks will grossly distort the video image if you t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mask like the default which turns on every other d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enlocks like the SuperGen or GVP, this mask results in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video darkening effect.  The hexadecimal param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(vertical lines every other pix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PATTERN AAAA AAAA AAAA 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ONT &lt;fontname.font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Playing / Video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time-font.  This font is used for the running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the default font used while timing scripts.  This fo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fixed-width, mono-color font, sufficiently large to be leg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on your videotape.  MAXIMUM &lt;size&gt; is 24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is not found, the Topaz 9 ROM fo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FONT JACOsub.font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BLITTER 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Playing / Video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is difficult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Osub generates a new video frame for each time event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  If the time ranges for different titles overlap,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 must exist on more than one frame in order to endu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 time events from other titles.  Genera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and again on different frames might slow down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Osub uses the Amiga blitter to duplicate text strings betwee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vantage in speed also has a disadvantage:  If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generated over other imagery already on the screen (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 brush or a shaded rectangle background), a portion of this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blitted into the other frames along with the text.  But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d not want this imagery to survive into subsequent frames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isable blitter operations, forcing all text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each frame (instead of copying using the blitter), by specify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arameter.  Regardless of this setting, the blitte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text if IFF graphic backgrounds change between subsequent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BLITT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S &lt;number of bitpla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Playing / Video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miga only) Sets number of bitplanes per video buffer.  2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number is the number of colors available.  Maximum bitpla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f SUPERHIRES is set.  You shouldn't need to set this great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16 colors).  MSDOS always uses 256 colors at 640x400, or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800x600 (SUPERHIRES)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PLANES 2        # 2 bitplanes = 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IZE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Playing / Video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miga only) Sets the size of the playing display.  &lt;width&gt;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f 32, greater than or equal to 640.  &lt;height&gt;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or equal to 400.  If &lt;width&gt; is less than 800 and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low) is set to SUPERHIRES, then &lt;width&gt; will be doub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width&gt; is greater than 800 and HRES is set to HIRES, then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alved.  THE WIDTH MUST BE A MULTIPLE OF 32. 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Osub will round it to the nearest multiple.  Strange behavior (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wing, random pixels) can result if the display widt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f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IZE 640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LOCK &lt;GENERIC or SUPERGEN or GVP or TOASTER&gt; [DEFAULT or NTSC or P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Playing / Video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miga only) The first argument specifies how JACOsub shoul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lock fader control commands in a script (see the "Directiv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Scripts.doc).  GENERIC or NONE will cause such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  Otherwise JACOsub will attempt to control the type of ge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  Currently only the Digital Creations SuperGen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upergen.library 2.0 or higher.  GVP genlocks can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rogram tries to load an IFF file without using GVP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rietary file loader.  Setting GENLOCK to GVP will cause JACOs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a script called gvpfade.jsrx for genlock fading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.doc for details), and it will also cause a compile warn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if your script tries to load an IFF file.  The scrip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properly, however.  TOASTER specifies the NewTek video to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ike the GVP must be controlled through ARexx, a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alled toasterfade.jsrx.  The second argument tells JACOsub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display your genlock wants.  Some genlocks are only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, ane some are PAL.  The DEFAULT argument causes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o be created as _either_ NTSC or PAL, depending on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is set.  If you have a PAL Amiga with an NTSC gen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et this parameter to NTSC.  This display typ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in AmigaDOS 1.3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LOCK GENER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ES &lt;HIRES or SUPERHI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Playing / Video menu selection or with #H scrip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miga, sets display horizontal resolution mode.  SUPERHI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ly if your Amiga has the complete ECS or AGA chipset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DOS version is 2.0 or better.  Otherwise, SUPERHI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as HIRES, which is the default horizontal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.  Amigas with the ECS chipset are limited to 4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hir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DOS, SUPERHIRES sets the display mode to 800x600x16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ES H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&lt;n&gt; &lt;red&gt; &lt;green&gt; &lt;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Playing / Video menu selection or with #P scrip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red, green, and blue CRT beam intensities for color &lt;n&gt;. 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ange from 0 to 15 (although the maximum used will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PLANES setting).  &lt;red&gt;, &lt;green&gt;, and &lt;blue&gt; may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ff) to 15 (maximum) although for NTSC friendliness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o beyond 13 or 14.  This initial palette may be chang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(see the #P command), and it is active only when a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 You cannot change the palette for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(please give us feeback if you have better setting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0   9 10 11       # background (transparent when gen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1   1 13  8       # ALTERNATE font fa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2   0  0  0       # font outline/shadow color (SHOULD BE 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3  13 13  5       # PRIMARY font fa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4  13  0  0       # red - remaining settings ar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5  13 10  5       #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6  13  8 13       # light magenta / hot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7   0 13 14       #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8  11  7  3       #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9  13 11  9       # light b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10  5 10 14       # deep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11  3  3  3       # gray sha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12  6  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13  8  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14 11 1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15 13 13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TYPE &lt;EVENT or POLLED or 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Playing / Video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timer type for playing or timing scripts.  EVENT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-driven interal timer, efficient and multitasking-friendly.  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internal timer to be polled continuously for tim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aving the program go to sleep and wait fo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-- the running clock display, for example, forc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ver to POLLED timing.  You can force it permanentl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D.  EXTERNAL is an external timer, like a timecode reade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implemented, and behaves the same as EVEN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iming scripts, the timer is always polled, whether inte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TYP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EFT &lt;x offset&gt; &lt;y 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mmediately prior to playing a 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miga only) If your play screen is centered on your RGB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kely NOT be centered when you record the video signal on a VC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is signal on a television screen.  The TOPLEFT setting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top left corner of the play screen will be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YOURSELF in JACOsub.cfg.  JACOsub will let you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efore playing your script (AmigaDOS 2.0+ only), and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later by selecting "Save config" from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works only under AmigaDOS 2.0 and above.  Under 1.3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center your Workbench screen on your televi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, before running JAC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eft corner of your Workbench screen is used for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BUFFERS &lt;number of buff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 in the Playing / Video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MSDOS, this setting is determined automatically.  In AmigaDO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number of video buffers to use for building displays.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llowed is 3, maximum is 7.  Set to 3 if you are low on CHIP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f your script doesn't do time-consuming complicated thing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outlines around a screenful of text with a graphics backd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number of buffers ONLY if you notice that JACO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imagery on the visible screen (all image gene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place in the background where you cannot se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BUFFER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JACOsub.doc.  See JScripts.doc for details about scrip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