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ex of New MIDI Additions, June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yboard MID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.S. Bach (b 168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 English Suites for harpsichord (John Sankey) (6 fi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glish Suite No. 4 BWV 809 (Gary Bricault) (7 fi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glish Suite No. 5 BWV 810 (Gary Bricault) (7 fi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lix Mendelssohn (b 1809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netianisches Gondellieder (Katsuhiro Oguri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.1, Op.19  No.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.2, Op.30 No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.3, Op.62 No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deric Chopin (b 18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4 Preludes, Op.28 (Ron Lubetsky) (complete in 1 fi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ude Nouvelle No. 3 (David Si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annes Brahms (b 183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ae Sonata: Scherzo in c minor (Edward Ch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ude Debussy (b 186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ampes (Katsuhiro Oguri) (3 fi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ages, Book I (Katsuhiro Oguri) (3 fi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ludes, Book I (Katsuhiro Oguri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No. 6, </w:t>
      </w:r>
      <w:r>
        <w:rPr>
          <w:rFonts w:eastAsia="Times New Roman" w:cs="Times New Roman" w:ascii="Times New Roman" w:hAnsi="Times New Roman"/>
          <w:i/>
          <w:iCs/>
          <w:color w:val="000000"/>
        </w:rPr>
        <w:t>Steps in the S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eastAsia="Times New Roman" w:cs="Times New Roman" w:ascii="Times New Roman" w:hAnsi="Times New Roman"/>
          <w:color w:val="000000"/>
        </w:rPr>
        <w:t>No. 8 ,</w:t>
      </w:r>
      <w:r>
        <w:rPr>
          <w:rFonts w:eastAsia="Times New Roman" w:cs="Times New Roman" w:ascii="Times New Roman" w:hAnsi="Times New Roman"/>
          <w:i/>
          <w:iCs/>
          <w:color w:val="000000"/>
        </w:rPr>
        <w:t>Girl with the Flaxen H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eastAsia="Times New Roman" w:cs="Times New Roman" w:ascii="Times New Roman" w:hAnsi="Times New Roman"/>
          <w:color w:val="000000"/>
        </w:rPr>
        <w:t xml:space="preserve">No. 10, </w:t>
      </w:r>
      <w:r>
        <w:rPr>
          <w:rFonts w:eastAsia="Times New Roman" w:cs="Times New Roman" w:ascii="Times New Roman" w:hAnsi="Times New Roman"/>
          <w:i/>
          <w:iCs/>
          <w:color w:val="000000"/>
        </w:rPr>
        <w:t>The Sunken Cathed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ik Satie (b 186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Dessicated Embryos</w:t>
      </w:r>
      <w:r>
        <w:rPr>
          <w:rFonts w:eastAsia="Times New Roman" w:cs="Times New Roman" w:ascii="Times New Roman" w:hAnsi="Times New Roman"/>
        </w:rPr>
        <w:t xml:space="preserve"> (Moclin Yaskawa) (3 fi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Time Pieces</w:t>
      </w:r>
      <w:r>
        <w:rPr>
          <w:rFonts w:eastAsia="Times New Roman" w:cs="Times New Roman" w:ascii="Times New Roman" w:hAnsi="Times New Roman"/>
        </w:rPr>
        <w:t xml:space="preserve"> (Moclin Yaskawa) (3 fi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exander Scriabin (b 187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Etude</w:t>
      </w:r>
      <w:r>
        <w:rPr>
          <w:rFonts w:eastAsia="Times New Roman" w:cs="Times New Roman" w:ascii="Times New Roman" w:hAnsi="Times New Roman"/>
        </w:rPr>
        <w:t>, Op. 42 no. 6 in Db major (Serge Winitzk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Poème</w:t>
      </w:r>
      <w:r>
        <w:rPr>
          <w:rFonts w:eastAsia="Times New Roman" w:cs="Times New Roman" w:ascii="Times New Roman" w:hAnsi="Times New Roman"/>
        </w:rPr>
        <w:t xml:space="preserve">, from </w:t>
      </w: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Troix Morceaux </w:t>
      </w:r>
      <w:r>
        <w:rPr>
          <w:rFonts w:eastAsia="Times New Roman" w:cs="Times New Roman" w:ascii="Times New Roman" w:hAnsi="Times New Roman"/>
        </w:rPr>
        <w:t>Op. 52, no. 1(Serge Winitzk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Poème</w:t>
      </w:r>
      <w:r>
        <w:rPr>
          <w:rFonts w:eastAsia="Times New Roman" w:cs="Times New Roman" w:ascii="Times New Roman" w:hAnsi="Times New Roman"/>
        </w:rPr>
        <w:t xml:space="preserve"> op. 59 no. 1 (Serge Winitzk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mitri Shostakovich (b 190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24 Preludes and Fugues</w:t>
      </w:r>
      <w:r>
        <w:rPr>
          <w:rFonts w:eastAsia="Times New Roman" w:cs="Times New Roman" w:ascii="Times New Roman" w:hAnsi="Times New Roman"/>
        </w:rPr>
        <w:t>, Op. 87 (José Oscar de Almeida Marques) (22 files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. 9 in E Maj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. 10 in c-sharp min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. 15 in D-flat Maj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. 16 in b-flat min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. 17 in A-flat Maj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. 18 in f min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. 19 in E-Flat Maj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. 20 in c min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. 21 in B-Maj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. 23 in F Maj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. 24 in d min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