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P Software (AceComm)                 FIDONET ADDRESS 1:114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1 C  Route 3                     COMPUSERVE User ID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Lakes, MN 56501                BBS   602-846-2940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VOICE 602-846-4563 6 days 12-7pm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version 1.85, 4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filenames:  ACE185A.ZIP   ACE185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latest SHAREWARE version of the AceCom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.  Please feel free to upload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and ORDERFRM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