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0 -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GP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ipts, powerful script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efin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