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MVP Bridge Deluxe.  Please see the B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MVP BRIDGE", and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MVP 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