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uiCalc_MUI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Calc is Free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undertakes not liability for any dam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T AT YOUR OWN RIS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Calc may be freely copied. It is allowed to upload the program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add it on PD-Disks or include it on PD-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Calc is a MUI application. MUI is (c) by Stefan Stuntz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MUI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 is not part of this archive. You have to get MUI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adme.MU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Calc is a calculator similar to that on the Workbench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Calc knows the usual functions (i.e. sinh). Instead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you have to enter the whole function (as a string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Calc uses MUI, so you NEED Kickstart/Workbench 2.04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small, IntuiCalc uses the functions of mtool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have one copy in LIBS:. You also need the both mathieee#?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a window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ig string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lines of gadgets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gadget, the gadgettext is added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gadget. Only three gadgets behave different (in ()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st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&lt;="  deletes the last character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LR" deletes the text in the string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="   calculates the result and shows it. ("=",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last calculation is saved in "x". You can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unction via "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functions up to 490 characters. You should only typ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 IN" and "M+" is identical to "=","M IN" or "=","M+".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nter a 0 and use "M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gadget is cleared after a calculation just before the nex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ctivates an ABOUT-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Calc detects so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e mismatch. There must be a ")" vor each "(". Some functions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 a "(". YOU must add the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There was an error". Well, you did something wrong, i.e. sqr(-1)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ints, bug-reports, money or anything like this for 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ediger D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stav-Winkler-Str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33699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ediger.dreier@dave.hrz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Stefan Stuntz is in Readme.M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