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order PREDICT.EX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 please fill out the information reque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Edwall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 Ridge Square  #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Grove, IL  60007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              City, 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                              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.EXE for MS-DOS (Apple and Macintosh computers are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ith programs and documentation files ...... $100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 (choose one)     5.25" disk ____  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 HARD DISK??        Yes ________         No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 NUMBER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 $3.00 for oversea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verseas - $3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enclosed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(ple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 drawn on a U.S.A. bank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