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copy of the online HELP men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 for those who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s should just read this QUICK ST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 is based on the popular out-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ame.  The goal of the game i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the other side's flag before they grab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layed on a large field divided into two equal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ide.  The zones contain a variety of 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act the visibility and movement of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 At the start of each game your opponent'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ck, concealing his terrain, players, and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revealed as your team explores his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 is a "turn based" game.  Du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 can move some or all of your team up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 allowances.  Unused movemen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ied over to the next turn.  You can end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want by pressing the END TUR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r opponent begins his turn and moves his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done, it becomes your 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od starting strategy is to keep 50% of your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on your side to defend your flag.  Send the 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your opponent's (red) side to find and grab 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your opponent's flag, explore his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When black squares are uncovered they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and whether or not the flag is there. 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's flag, move your person onto it'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d your flag by trying to find and capt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ersons that are on your side of the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and grab your flag.  To make a capture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person onto the opponent's per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opponent only on your sid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finished Quick Start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ither start playing now (help screen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) or watch the demo (very helpful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ast).  We recommend that you rea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AFTER you have playe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ach turn you may move as many of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esire.  At the beginning of each turn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eam is allocated their MOVEMENT POI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ne movement point each time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TANCE.  Whenever you move a player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ovement points.  The movement cost per uni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the STANCE and the character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son can either be standing, crawling, wal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Each STANCE effects how far a person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urn (the movement point cost per square),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e, and how well they can be seen.  Here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TANCES rank by thre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nd   Crawl   Walk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they can move        --      3rd     2nd  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they can see         1st     4th     2nd  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y can hide       2nd     1st     3rd    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(any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right button once will bring up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at represents the whole playing field. 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uses the SELECTION FRAME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again will 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map covered by the rectangle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LAYING AREA, and the GLOBAL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  THIS IS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ON THE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PERSON:  Place the cursor over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it, and a white square will appea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ignifying this pers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 PERSON:  Place the cursor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hold down the left button unti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rrives (or depletes movement points)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ired destination have to both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STANCE: 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on the selected person and the 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will appear.  Then press the desired STAN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ON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PERSON:  Place cursor ov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come the SELECTED perso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STANCE:  Place cursor ov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icon and press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:  ON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 STATUS:  Toggle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movement points with each person's first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ground of grey signifies that person h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.  Every other time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display order is reversed so that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up are visible.  This is a quick way to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your team members and plan your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eded only if you don't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NORM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Toggles the GLOBAL MAP on and of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way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s selected person in chose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PgUp,End,PgDn keys:  Moves selec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 KEYS:  Moves screen 8 squa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:   First step in pulling down menus (2nd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first letter of the desir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Change selected person to the walk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Change selected person to the crawl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Change selected person to the stan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Change selected person to the ru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 Increase movement points to 99 (commercial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Center PLAYING AREA on selec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End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 Toggle gri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 Gives name of person (either side) unde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 Select person by typing the first lette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  Select nex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  Option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 Select previou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  Turn Vision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GLOBAL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s SELECTION FRAM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 KEYS:  Moves SELECTION FRAME 8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Toggles the GLOBAL MAP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:  Toggles display info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LOBAL MAP is closed, the PLAY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 the SELECTION FR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playing field is represented by two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etail PLAYING AREA. The LOCAL MAP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top right corner of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P appears in a superimpos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push the right mouse button. 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71 x 71 squares) is a portion of the GLOB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 x 100 squares) centered on the select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dot in mid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MAP represents the complet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blue on the edges represents the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yellow dots represent the visible fla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ot represents your selected person.  The b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dots represent visible blue and red team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ue and red hollow squares represen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Question marks are placed in the last squ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n opponent during either their last tur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MAP SELECTION FRAME is 20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(horizontal) and 19 squares tall (vertical)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ortion of the GLOBAL MAP to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lay against the computer,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 artificial intelligence program (it took mon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) that plays the game under the same 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. It cannot see your people or flag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just like you have to do. It has no acces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you don't have, and it DOES NOT CHEA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fficulty mode, you face 8 people with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your 8.  In easy mode you face 6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ntical attributes of the first 6 peop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The computer's names are randomized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of the opposition team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you, and are only displayed when they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of your players.  Your players may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uring your turn (when they are not movin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your opponent's turn (when you are not mov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r opponent moves, the gam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mode.  PLAYBACK mode is like playing a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f all the moves your opponent made during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at were visible to one or more of your peop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shows only a few or no moves, it ei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didn't move much or that his mo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sight.  If a person seems to skip a squa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were able to see him in the previou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but not in the square that he seemed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erson has four ATTRIBUTES.  The attribu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erson is shown by the four color bar grap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side of the screen.  A tall bar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, a medium height bar is an average rat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ar is a poor rating.  The four attribute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killed a person i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LITY:   Determines how well the perso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uring and escaping capture.  Fir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lor is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:  How far a person can move in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bar (color is 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LTH:   How well the person is at being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.  Third bar (color is dark br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ON:    How well the person is at being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  Fourth bar (color is t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marks are place holders.  They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quare where you saw an opponent.  They co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back mode or from your current turn. 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rom playback most likely means your oppone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w.  It's just where you lost track of hi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that appeared during your turn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ponent in the square but you can no longer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moved away or changed to a STA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er vis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Capture the Fla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 The person who is captured is sent back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During the few turns it takes for him to reach 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temporarily removed from the game (h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ars on the CONTROL PANEL). The number of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out of the game is computed by how long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r him to run back to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panel is the right most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comprised of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right corner is the LOCAL MAP.  It is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selected player.  It displays a large portion (7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1 squares) of the GLOB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RS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low the LOCAL MAP.  Only one pers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n be selected, and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rson is shown in this section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erson, their current stance,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left for this turn, and a bar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ur attribute ratings (A = Agility, M =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S = Stealth, V = Vision).  For each attrib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be excellent, average, or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bar chart is eigh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the square that shows what ter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rson is on.  These eight numbers show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vement points, to move in the eigh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 the current STANCE (crawling, walk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MOVEMEN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low the Selected Person section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con to choose the STANCE for the select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ost of the time it'll be quicker just to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the mouse cursor is on top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PLAYING AREA.)  This will bring up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 icon selection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elow the Icon Bar.  All members of your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.  Their icon depicts the player's 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bar charts displays their four attribute ra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 displays how many movem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left for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y person by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ing the demo to learn strategy and tactic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ickest ways to improv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event your opponent from mo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in one turn's movement of your flag.  If A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ets 26 movement points a turn and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urn within 26 movement points of your flag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.  That's because he'll be able to bypass all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b your flag before you can do 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ust make sure that you capture A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turn before he gets to make his winning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 have to prevent your oppon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is turn within 26 movement points of your fla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is clear, that means 26 squares).  On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is that each unsuccessful capture attempt reduc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next turn movement points by 10% to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vision mode (v key) to learn how far peop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nces and terrain) can see and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diagonally takes less movement points tha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orizontally and then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it's best to end a person'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up.  That way he has the best view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's movement.  Also, he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'I' key will help you keep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movement by allowing you to identify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entire help section, especially study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S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vision mode is to allow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ee how far away you ca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men.  This is especially helpful i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lace your defensiv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ant to make sure no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ho are running can slip by a defensiv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tance of running and stealth ability of excel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mode will then show you the field of sight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This shows you how far you can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men who are running and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th.  You can then try positioning your men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and then use vision mode again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g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, after moving make sure all your men are sta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m the best vision.  To add uncertainty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lightly optimistic on who can be seen a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Flag uses realistic line of sight rules.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iscovered) squares change to colored terrain squa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or change to a movement position with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 can see what terrain is in a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mean you are close enough to se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player is located there.  The ability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eople is determined by six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istance from your person to hi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Vision level of y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tealth level of your opponent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TANCE of y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TANCE position of your opponent'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Amount of medium &amp; heavy terrain in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rain in the square the person occupi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how he can see, but it does affect how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 The following table illustrates how far (in squar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person of average vision ability can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of average stealth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's stan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 Crawling   Walking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        9        25         35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 the above figures by 70%, 40%, or 3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numbers on how far you can se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erson is in the walking, running, and c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 This assumes there is no terra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.  Otherwise reduce the distances by 7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bbages and rough dirt) for each medium terr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by 12 for each heavy terrain (except fo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ls)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ability is a 30% increase over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A poor ability is a 30% decrease over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For example, an excellent stealth pers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more difficult to see.  The only exce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ision distance is 3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probability is determined by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maining for the person who is try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  1-4   5-8   9-12  13-16  17-20  21-24  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      10%   20%   35%    50%    65%    80%   9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robability is adjusted by comparing the ag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both of the  persons.  It's 30% for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For example.  If defense is aver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is excellent, then the probability would b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30%.  If defense was excellent and offense p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would be decreased by 6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probability is increased by 40%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ttempt already made this turn on the sam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points used to move into a squ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wling    Walking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errain         4       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errain        6           4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errain        10           6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20 points for each clear square on opponent's side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quare you un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dd 20 points for each black square on your side,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quare you prevent your opponent from unco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400,000 if you found your opponent'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400,000 if your opponent did not find you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dd 20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it took less than 40 turns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- number of turns) *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Reduce score by 40% if easy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RCIAL G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each turn, your opponent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olid black except for what you can currentl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ill need to remember the area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has already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duce a team's visibility by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 For example, with 40% visibility, a te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40% a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PPONENT'S FLAG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nent's flag will show up on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s, so you do not have to sear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PPONENT'S PEOPL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nent's people will show up on the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erson is caught they go to thei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with a delay corresponding to the tim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ake to travel there.  They can only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fter they have been rescued, which is don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team mates successfully dashes into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on top of any prisoner.  At this point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(and the person who rescued them) ar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ir side, delayed by as many turns as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sons are represented as yellow rectang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P.  You can always see your own pris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your opponent's prison when the first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de arrives as a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you'll be able to see your captured peop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prison if they are not on blac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person is caught, they are returned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fter a delay corresponding to the number of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or them to run back (same as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LAG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imes a team's flag must be captu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9 key, the current selected pers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99 movement points.  This can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wishes, even after a failed captured atte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experime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ide can modify their probability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rom 20% to 200%.  They can als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vement points they receive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to 2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mits one to select, load, and commenc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30 maps provided in the directory (or any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using the great MAPBUIL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is commercial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one of the eight compute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Each one has a different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one to place their own flag a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in this mode, the flag not permi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ar (a 20 by 20 square) to the corners. 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ces the flag, (automatic placement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ce it will place it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ermits you to select any of the 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provided. Each scenario var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each team and their skill levels.  The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the averages for the whole team and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00% for excellent, 70% for average, and 40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OL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 compiler and the excellent Genus GX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 Text, and PCX Toolkit.  The Genus Techanci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 Almost every time I've calle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ble to get through quickly to a knowledg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tech support person.  Highly recommen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enus at (800) 227-0918 or 713-870-07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