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-&lt;1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traSoft Ultimate Slots Version 1.7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(C) UltraSoft 1993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ystems Haw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070 Likin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ite 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nolulu, HI 96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Product Support BBS -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8)833-1525   1200bps - 192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8)833-5463   1200bps - 192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s: Steve Hansen - Alice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Eastern Distribution/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ddle River 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ltimore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Billy D. Howell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10)391-5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n's Place BBS - Wahiawa, HI,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atures UltraSoft Doors an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8)624-9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Products are also distribu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ang Software Inc. BBS - Fresn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me of QModem and WildCat Com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5)873-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lt Air BBS - 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me of PCBoard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1)261-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blic Brand Software BBS - Indianapol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317)856-2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sty &amp; Edie's BBS - Youngstown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16)726-2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st UltraSoft programs can also 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,/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,/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,/ Prodi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,/ and Zi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CompuServe ID: 75120,2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GEnie ID: A.Hanse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-&lt;2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Ultimate Slots (v1.7), is a colorful, highly animated, graphic,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achine Door Game for most BBS Systems that can generate either DOOR.S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RINO1.DEF, providing 300 - 115,000 BPS COM1-COM4,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n extensive INSTALL utility has been included. Simply decompres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rchive into a work directory or onto a floppy, move into it, and INST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manual installation is preferred, please se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UltraSoft's Ultimate Slots, one of the series of Animated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Games for BBS Systems, produced by UltraSo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registered User, you will receive a file called ULTSLOTS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open up the full registered game for you. With registra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receive some valuable utilities for use with this and other 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documentation contained in those package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Slots is a unique graphics version of the popular Las Vegas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Machines which we are all familiar with, only this one you'll fi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, with advanced graphics and sound, real Slot Machine symbol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rs and money actually dropping into the money bin. It also provides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'em, 8 machines from which to choose, in case yours may be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T". We believe you'll find this an interesting and entertaining new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esenting the game. Ultimate Slots has proven itself to be among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games featured at our Hawaii support BBS in addition to getting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itive Player feedback. We have been told the game graphics/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nsurpassed in any door games of this kind. Some have compared the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work to RIP Graphics, but they are still fast ANSI and not bit-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surprises in Ultimate Slots. If perhaps you are not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ere is a mysterious person who may approach you with some wis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, possibly advising you to move to another machine for better lu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act on this is a judgment call, but don't treat it too 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ino towns can also be a little dangerous, since a lot of mone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there. You would be well advised to keep an eye out for mugg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who may want to steal you blind. But with some caution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to avoid these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intenance is required in Ultimate Slots. All necessary routines occu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are entering or exiting the game. The game recycles on the 1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th, resetting scores and saving previous month's scorebo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to follow. Key File backups occur each time a Player enters a g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emergency, but be aware they will be overwritten when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truly appreciate the game is to install it and run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quite easily, as you will see from the follow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'd like to get an Ultimate Slots Demonstration run right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make sure all files in the distribution package are accessab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a single subdirectory, and type:  ULTSLOTS /L  to run it in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The [ /L] command line parameter detaches the program from any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a "Home Game" in effect, or running it completely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-&lt;3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Soft Ultimate Slots has been extensively tested, and should provid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of harm to your system in any way. However, no warranties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 are provided with this software and one must ru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ly at his/her own risk, without liability to UltraSoft or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Slots is currently capable of being operated on any BBS Syst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DOOR.SYS or a DORINFOX.DEF door interface file.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/PCBoard/RoboBoard/WildCat/RBBS/QuickBBS/Random Access and many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xclude other BBS Software that will run doors for the above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a conversion utility such as QKDoor.EXE or DoorFrame might b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, preferably to DOOR.SYS but also to DORINFOX.DEF.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uch more caller information to the DOOR Program and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Soft Ultimate Slots may also be run at any Baud Rate up to 115,200b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compatible with COM1 through COM4 with release 1.6+. This G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Node aware, and has been tested successfully with and without Desq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RQ's are IRQ4 for COM1 and COM3 and IRQ3 for COM2 and COM4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n-standard IRQ arrangements is fully featured and has been exten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. One may set a port up for a non-standard IRQ by using the INSTALL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program for Node 1 and duplicating and modifying the resultant 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additional nodes, or it may be done manually, by defin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tandard IRQ for each Node, in the applicable UltSlots.CFG file, line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from or any other unique system configuration is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with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Slots has been tested with QuarterDeck's DesqView Multi-Tas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consideration necessary for this mode of operation is to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SI driver from QuarterDeck, prior to calling the game, IF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active for your BBS. In this case, place the line  C:\DV\DVANSI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first line in your batch file which calls the game (i.e. ULTSLOTS.BA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DOS's ANSI.SYS is ignored by DesqView and is replaced when necessa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ANSI.COM, a TSR. Ultimate Slots requires ANSI support on both en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,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dditional factor to consider: Normally if running DesqView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the window that is running your BBS, (and this game as a Door)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 communications. Otherwise, some low memory locations are zero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programs (including UltraSoft Games) may not recognize the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e of considerable importance related to DesqView: When you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and/or Optimize Communications when running DesqView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owing" Communications to be run within the DesqView environment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Communications, you are telling DesqView, I do not need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disable them. In effect, that is just what DV does, it zero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munications Pointers in low memory, and saves you a few byte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was configured that way with "I do not use communications"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oftware gets around this with it's own Assembly Language rout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 skirting the issue, but not all, nor do all DOORS. So why misl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. If you are running Communications, tell it you are. Optimize Comm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your BBS window to "Uses Serial Ports", because with a BBS or a Doo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. Otherwise, sooner or later you will have problems, and perhaps never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why. Several of our Support issue questions with previous g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, non-UltraSoft Games are precisely a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-&lt;4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utilities included in this package that address this are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alled TESTCOM.EXE and SETCOM.EXE. These utilities simply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memory area for the appropriate pointers, (TESTCOM.EXE) and se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s (SETCOM.EXE) if they are not the way DOS expects them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are having problems with an UltraSoft Game or any other, and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problems, run TESTCOM. Assuming 4 COM Ports, The result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:0400 | F8 | 03 | F8 | 02 | E8 | 03 | E8 | 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1      COM2      COM3     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elpful comment that has come from our Support BBS problem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, never never, have COM Ports programmed out of sequence!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 Ports, they should be COM1 and COM2, Not COM1 and COM3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, they should be set up as COM1, COM2, COM3. (Never leave holes). If you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problems will eventually result. Hon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, IBM OS/2 or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Softs has been tested only briefly running on a BBS under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or IBM OS/2.. We think it will be fine, but feedback is defini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UltraSoft Doors use purely their own internal Communications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installations are running well with Fossil drivers and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s at all. They do not rely on Fossil routines in any way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ritten "to" a Fossil, but seem to function very well with them. X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most common Fossil Driver in use to our limited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-&lt;5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afety measure against corrupted files, the program backs up it'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ach time a caller enters the Door. As such, if for any reason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player file,  a backup will exist in the operating directo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letters of the extention being $BU.. (PLAYER.$BU) BU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with the active file as soon as another play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also backing up this file during a nightly BBS Event proces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unforeseen complications with the use of this door ga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iguration, we would appreciate hearing about it. Please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(s) at one of the locations shown at 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ttempted to keep simplicity at the forefront in designing Ultr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We hope installation is among the simplest you have eve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ch, with Release v1.7, a full Install Utility is includ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ackage and is by far the simplist method of installation. O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is decompressed, simply type INSTALL from inside the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floppy diskette where the program files are, and follow the prom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reate a basic installation for Node 1 on most system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ion. In some cases, additional editing may be necessary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Nodes simply duplicate the .CFG and .BAT files, modify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 and placing them in appropriate directories for your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-&lt;6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install, if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Create a directory where the Door Game will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 C:\BBS\DOORS\ULT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Expand all of the files in the distribution package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Create a BAT file to call the Game from your BBS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ill reside in your BBS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 C:\BBS\ULTSLOT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Edit the existing ULTSLOTS.CFG file to indicate your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Enjoy the game and feel free to offer suggestion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aware that the Heading File called FIRST.IMG is required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itle Screen for beginning the Game, and thus must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.IMG file, however, is optional. It can be replaced by any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CII screen you like, or can be eliminated completely.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e game will simply skip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SLOTS.BAT file should contain lines very similar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ULTSLOTS.BAT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   &lt;-- If you do not wish to see the BAT activity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DOORS\ULTSLOTS &lt;-- Or wherever this Door Game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SLOTS ULTSLOTS.CFG  &lt;-- Run it (can be assigned another CFG file as a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            &lt;-- When done return to BBS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&lt;-- Re-Call the BBS System,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ariations to this may be includ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the Registered version of Ultimate Slo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Name Conversion utility to change the name SYSOP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s you enter the Door, to allow you to enter and play the g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rather than as SYSOP, without having to sign back in to the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s yourself.. This utility is called DSA.EXE, (If running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.EXE (If running DORINFOX.DEF). If using one of these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clude it as the first line in your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the Registered version of Ultimate Slot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lso received an activity tracking utility, which creates att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Graphs for Sysop analysis and/or for Bulletin purposes. The l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s these Utilities should also be installed prior to the first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 file, as shown above. Please see additional DOC files within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ckag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Soft Ultimate Slots creates User Bulletins as well,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TG.        - for the ANSI graphic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.         - for the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se would be copied to wherever you like, after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-&lt;7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ULTSLOTS.BAT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DOORS\ULT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g. C:\BBS\GEN\BLT15G.   &lt;--copy bltg. to your chosen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to a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. C:\BBS\GEN\BLT15.     &lt;--copy blt.  to your chosen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to a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BB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used in UltraSoft Ultimate Slots, called ULTSLOT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figuration files may be used instead, if called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LTSLOTS command line in your ULTSLOTS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ULTSLOTS OTHER.CFG  &lt;--Name of your other .CFG 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SLOTS ULTSLOT2.CFG  &lt;--Yet another example for a N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ULTSLOTS.CFG is included with your packag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file is internally notated and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ULTSLOTS.CFG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(Optionally C:\BBS\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  Line 6 entry, Node IRQ, or blank for 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  Line 7 entry, Optimize, Low Memory or blank for no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* DETAILS *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NES 1-4 MUST BE FILLED IN. LINES 5-6 MUST BE USED OR BE LEFT BLANK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LEAVE THESE EXPLANATIONS IN THE FILE AND ALTER THE LINES ABOV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USING MULTINODE, WITH MORE THAN ONE .CFG FILE, JUST COPY THIS ONE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Path to DOOR User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Number of Ultimate Slots Spin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Minutes allowed each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Number of Operating Nodes on your BBS System (1 if Singl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LINES 5 &amp; 6 ARE CRITICAL AND SHOULD BE SET UP VERY CAREFULLY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IF EITHER LINE IS LEFT BLANK, THE STANDARD WILL BE SUBSTITUTED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IRQ for this Node. (If STANDARD then COM1 &amp; 3 = 4, COM2 &amp; 4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assign your Non-Standard IRQ for this COM Por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know, leave blank and the STANDAR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Optimize COM Port?  Y or N. In some cases Multi-Task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qView zero out low memory address locations used as COM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rograms, rendering some COM Ports unusable for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ase of DesqView, your Nodes should be set up for "USES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S" in the BBS Node SetUp window. But if this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m to work with this assigned COM Port, this could b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should try entering a Y in line 7 to optimize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DesqView should be set up for Optimize Communica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notes abov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Soft Ultimate Slots can be run LOCALLY in one of two ways.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/L command line parameter mentioned above, or if installed on 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make sure the appropriate Door Interface File (DOOR.S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INFO1.DEF in the location shown in line 1 of the ULTSLOTS.CFG), file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-&lt;8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or edited to indicate COM0 (LOCAL) as the caller's comm port. ULT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esponds to any alternate .CFG file you choose, by including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CFG file on the command line as a parameter.  i.e. ULTSLOTS OTHER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that .CFG file must exist, and if it is in another director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must be included in the parameter. (ULTSLOTS C:\BBS\OTHERDIR\OTHER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inued development of the wide variety of UltraSoft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one, please register within a period of 3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testing. This will entitle you to all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s a Registered Licensee. You then must only re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SLOTS.SYS file and either order the product directly from UltraSo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cost of $6.00 for Media, Shipping and Handling or simpl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 shareware version from your favorite BBS, copy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LTSLOTS.SYS file into the ULTSLOTS subdirectory. This file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/altered in any way, without adverse effect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registered version of Ultimate Slots has some restrictions. We reg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is necessary, but for further development of this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ft products, Registration revenues must be realized. We ar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-&lt;9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to produce entertaining games and other software for you to enjo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enhance your BBS for your callers. If you work for an employ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to get paid for your time and efforts. We expect nothing more.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cessary to be able to continue this kind of software production.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our variety of products which were unrestricted, sadly prov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stricted products are not often registered by the public, where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are. We wish this were not the case, but this product in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undergone many enhancements in its creation and in Beta Test, and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in initial design and subsequent enhancement amounts to MAJOR eff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it is of benefit to you, use it with a clear conscious by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30 days. We thank you and they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, there is a maximum number of 15 Spi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un by any caller in a day, much like some other fine BBS games.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e, there is also a ShareWare delay on entry to the Ga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makes this unlimited and completely under control of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. It also credits the Sysop with his/her name posted on the Primary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on initial caller entry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other archive enclosed, which contains ANSI and ASCII ar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used as News Files or Bulletins to make your callers more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istance of UltraSoft Ultimate Slots among your Doo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all calls to our UltraSoft Support BBS with question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&lt;accckkk!&gt; complain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n't already done so,              Aloh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, and Enjoy!                 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ltraSoft - Haw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