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�� �   ��� ���</w:t>
      </w:r>
      <w:r>
        <w:rPr/>
        <w:t>Ŀ �Ŀ �Ŀ   � � �Ŀ       The Advanced System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�  �   ��  � � � �</w:t>
      </w:r>
      <w:r>
        <w:rPr/>
        <w:t>Ĵ � �   �Ĵ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��� ��� ��� �   � � � � �     �����   </w:t>
      </w:r>
      <w:r>
        <w:rPr/>
        <w:t>(c)1993 Advanced Systems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Man V4.2 TBBS File Management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esigned and Programmed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an McNam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 (c) 1993 by Advanced Systems Re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FILEMA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Man is a complete replacement to your current TBBS file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Man offers several features that are DESPERATELY NEED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a few more enhancements!  If you suffer from high file mainten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kludgy interface, and users distress over your current file system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Man is here to solve your problem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version of FILEMAN may be downloaded from The Advance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at (503) 657-3359 or mailed on a 3.5 or 5.25 diskette for $119.00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cy.  Any TBBS Sysop may access The Advanced System BBS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on Name of TBBS SYSOP and using the Password SYSMON.  This will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ull account privilege on my 48 lin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FILEMAN capable of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lets start with the biggest feature of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EASY TO USE!  Both for a sysop and a user.  We have design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to be totally user friendly and efficient.  There is no fum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lists and such to get your prompts.  You get a straight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with easy to read prompts.  We have incorporated several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kes this interface a DRE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pdate adds another unique feature to fileman to allow you to ad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 the functionality of your file system.  The SYSTEM COMMAND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low you to configure up to 99 TBBS SDL commands to allow you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things as send private messages while in the file area, or PA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, or display and read waiting mail.  The choices for which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unctions that you wish to allow your users to have access to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up to you.  Additionally, you can configure SYSOP ONLY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will allow you to do such things as enter sysoms remote host pane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 to DOS.  For your users this implementation would be as simple as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/PAGE or a /WHO from anywhere within file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ructions on setting up the SYSTEM COMMANDS feature,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title SYSTEM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0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mary enhancment to the 4.0 version is a very stunning and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mentation of the RIP Script Protocol.  This will allow nearly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 and mousable interface that may even be changed by the Sysop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will also allow you to modify the system color scheme in File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now also create information files for each area of your file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.  In order to do this, create a text file in the conven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LEVEL + AREA NUMBER .inf. EXAMPLE 01016.inf would be a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 sublevel 16 of area 1.  If the information file is for a TOP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you can then click on the area description during a file lis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? key to display the area info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llation information on the rip interface, refer to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RIP INSTALLATION.  For instructions on changing Filemans color sche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section title COLOR CONFIGURA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9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pdate adds another unique feature to Fileman.  With this rele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man users that also run Copyit! and PIMP (tm), can now send files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ileman to any Internet address with the Target file UUEncod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ed to an Internet E-Mail Message.  Refer to the sec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titled INTERNET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8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pdate adds a very unique feature to Fileman.  This release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figure Fileman to perform automatic or manual File Hatching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 in either FileBone file networks or for private file networ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all files, or selected files to be automatically set for CRASH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 or NORMAL delivery with TIMS and transfer description information as well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done without using our lan configuration but with the lan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automatically intergrate the TIC/HATCHED files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man system with COPYIT'S automatic TIC detection and processing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instruction on using the HATCH operation,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this document titled HATCH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71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pdate intergrates all of the operations that where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by the number *.exe files that are part of fileman.  This wa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reduce the distribution size of the archive from 690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370k.  Read the changes on the operations of the previous exe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hey are handled by the new FMCTR.EX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7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pdate adds an incredible feature that allows your users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GIF ARRAYS of up to 30 gifs per array.  This can then be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user, or previewed just like the way the gif preview option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use this feature, create a flag file with a text edit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name of ARRAY.FLG.  Put this file into the filema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pdate also enhances the INITNDX.EXE program to include a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 graph.  To disable the graph, pass a /NOGRAPH as a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pdate also removes the beep in the INITNDX.EX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pgrade from the previous version, copy the f*.tpg, initndx.e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R.* files from the archive over your existing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GIF ARRAY option requires COPYIT and a Lan based TBBS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6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pdate adds the ability for Fileman to extract discription files (*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*.sdi) from uploaded archive files.  If the file 'DIZ.FLG' exis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Man directory, FileMan will use *.diz or *.sdi fi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the file.  This will allow you to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users descriptions with the descriptions that are cont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files.  This feature requires Copyit! and a Lan Based T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This update also allows an optional file move op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for Fileman to copy the bytes of the targeted file using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binary file i/o.  This produces the least amount of system i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s slow.  If the file 'COPY.FLG' exists in the Fileman directory, F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se the internal TDBS copy file command to move files.  This i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, but produces slightly more system impact.  To create thes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simply create them in a text editor and type a single keyst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and then sav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3.6 will now also allow you to configure your upload area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ed by COPYIT on a L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pdate corrects a couple of problems with the sdl autho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and adds the FMSYSOP.tpg file.  This file cannot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DL directly, it is used internally by fileman.  This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dds a new feature that allow the display of a dynamically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of your fileman area structure in the form of a tree chart.  To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revious version, copy Fileman.tpg, Fmsysop.tpg and asr.*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urr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pdate enhances the performance increases that where ma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3.3 version.  To upgrade, copy fileman.tpg and asr.*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ma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3.3 release primarily focused on upgrading the perform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man.  This should create a significant performance increas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vious versions of Fileman.  To upgrade from the 3.2 version,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MAN.TPG and the asr.* files over your curr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TIME FAX ON DEMAND! This is actually a major enhancement, but sinc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to release the version 4.0 as a major structural enhancement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d not to make this release a version change.  But essenti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man 3.2 can now fax any TEXT, PCX or DCX file directly from Filem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fileman the first FAX ON DEMAND system.  You can configure co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for this process.  This enhancement requires ASR's COPYIT!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system and a L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CREDIT CARD SYSTEM! Fileman now allows your users to pur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 mail credits for files that have costs associated to them, 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 on Demand when there is associated cost, or for anything el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uses net mail credits for.  The credit card system can pro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major credit ca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ster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erican Express/Opti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te Blan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ners Cl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SPEED PARAMETER! The 3.2 version now allows the pass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/SPEED option from the SDL optdata line.  This option disables Filem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systems and greatly improves the impact associated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GGLE COLORIZED PROMPTS! This release also now gives the user the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oggle Filemans colorized prompts.  This will create a faste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ow speed cal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ONEER DRM-600 SINGLE DRIVE SUPPORT! Version 3.2 can now util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oneer DRM-60x 6 disk changer as a single drive letter.  This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reater number of Disk Changers to be configured to a single cpu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out of drive letters.  This also makes drive configuration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easier 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R HEADER REPLACEMENT! For registered versions of Fileman 3.1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the red and cyan ASR Copyright notice header.  If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R.ANS and ASR.TXT exist in the fileman homepath then this ansi an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ll be used in place of the ASR header line.  This upgrade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se 2 files which may be modified to your li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LOAD VERIFICATION SYSTEM! When used with the Copyit! server control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man can use the LABLOC1.ZIP (ZIPLAB LOCAL) for upload verif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 scanning and recommenting of zi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SPACE ANALYZER! Built into Fileman is a dynamic disk space analyz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graphically show the each drive capacity and the remaining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on each drive.  This has special built in support for cd-ro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changers to protect against the access of these drives and eliminat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impact.  A standalone analyzer is also included for use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le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! If you are upgrading from an earlier version, remove the %BPS%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man SDL opt dat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E FOR COPYIT 2.0 OPEN ARCHITECTURE!  This changes th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in which Fileman and Copyit commun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S TO THE DISK CHANGER INTERFACE! Additional interfac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ptimize performance when used with multi-disk cd-rom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 AREA ACCESS FROM SDL!  You can know pass an arealvl and are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fileman sdl optdata line to directly enter filema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area used on the sdl optdat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REMAINING AND EST. D/L TIME!  The user is now always awa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minutes remaining on his call and the total tim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wnload all of his currently tagg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US OF DOWNLOAD DETECTION! 2.3 now detects the status of a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to derive if all of the files that where selected for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got downloaded.  This enables a more accurate statistical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ILY DOWNLOAD LIMIT ENFORCEMENT! 2.3 now displays and enforce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ytes remaining for a 24hr download limit.  This will notify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is limit is exceeded and require the user to edit his tag list to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his download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BBS FAR FILE CREATION! Now fileman can product a tbbs .far file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TBBS TYPE 4 option or be used with QSO to enable the QSO new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SECOND GIF PREVIEWING! Yes, with the server control option, you can now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a 200k .gif file in its full resolution in 10 seconds!  This is the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ystems that run as catalogs or electronic sales systems... and yes 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orget the adult systems.  You won't believe this feature until you se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sel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FLY ARCHIVE FILE EXTRACTION!  Again, with the server control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 can read text files from within an archive file and downloa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hat is contained in the archive.  The text viewing system allows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forward, reverse and downloading of doc files or any dos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any file or group of files contained in the archiv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ed in seconds, you won't believe how fast this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-ROM SIX PACK &amp; CAROUSEL SUPPORT! Fileman now supports the inexpensive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 packs and carousel readers.  This will allow up to 144 cd-roms to be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ne machine at the same time, thats 98.6 gigabytes!  And us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control option, this eliminates TBBS impact and retrieval t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tand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AREA FILE LISTS! 2.2 now offers the option to create an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listing for each file area.  This will allow you the ability to en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authorization even against the master file listings.  These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reated in the TBBS .dir file format so that they may also be used as .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by other programs on you system.  And now even the MASTER FILE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the TBBS .dir fil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-ROM/DISK SERVER SUPPORT!  Yes, Fileman is the first fully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ystem to support CD and DISK SERVERS on LAN based systems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the COPYIT! module interface to work at a CD/DISK SERVER reques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allow file requests on CD-ROM to have ZERO TBBS system impac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background file queuing during file downloads.  This will allow 65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to conduct 11 simultaneous request tasks on the server to the TBBS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D Server to TBBS server (peer to pe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SEARCH AUTHORIZATION SECURITY!  Version 2.1 will enforce autho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during master file list searches.  This will prevent un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ing of files and descriptions when a global file search is condu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ACTIVITY USAGE LOGGING! FileMan can be configured to recor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ownloads, uploads, deletions and file movements.  This can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d to tell you what has been going on in your fi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TER FILE LIST CREATION FROM A GHOST EVENT! With the NEW MLIST.TP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reate your master search files which are the basis for your z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download lists from a ghost event or manually run TYPE 200 sdl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convenient if the operation of your system does not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a nightly event.  BOTH MLIST.TPG and FMLIST.EXE can be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.  The /S parameter instructs them to create TBBS compatible .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these end in .INX.  This is used for local area searches and are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ing.  The /NC parameter instructs FMLIST.EXE to not try and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izes and dates, this will speed up the crea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DESCRIPTION SUPPORT!  FileMan now comes with a full screen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editor, so FileOps and Sysops can freely expand on the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40 character description.  Descriptions may be up to 1024 charact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9 lines, whichever comes first.  Users may view and extended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one does not exist, for other pertinent information such a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imes downloaded, time required to download, who uploaded the file,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able information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TIME CALCULATIONS!  FileMan now estimates the time needed to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rticular file, and also, will display total time needed for a gro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HANCED GLOBAL SEARCH!  A global search now highlights the keyword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arch and allows forward and backward page viewing.  The new search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displays the percentage of the search it has gone through. Under Versi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arch is about 7 times faster than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TIME FILE SIZING AND DATE STAMPING!  Unlike Version 1 where new uploads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corrected in an event, FileMan 2.0 will correctly size and date new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CE DESCRIPTIONS!  A sysop may now force a user to enter a descriptio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/she attempts to upload file(s)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HANCED HELP!  Users may now view the help file from within the listing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[?].  As in the Global search, the new help routines also support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ackward page viewing, along with the percentage of the file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ing.  A user may also download the entire HELP.TXT file on the f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BO QUIT!  A user may quit FileMan by using the [!] option.  It will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in the same menu from which they entered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TAGGING!  That's right!  Just like the other popular system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llent file management, you can now EASILY tag files WITHOUT TYP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!  You will have two options for tagging.  You can either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that appears by the file (With comma and dash delimit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files) OR you can hit the UP ARROW and use your SPACE B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/Untag the files you wish.  (Users must have ANSI to invoke this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to tag) This is just a small example of how easy the interface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FLY SEARCHES AND AREA SWITCHES!  This is a nice feature, for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rowsing through the list, you can perform a search or swit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file area.  No kludgy backing out and starting over.  FAST!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 SECURITY!  You can limit user rights, fileOp rights, and area rig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limit authorization access or user level access.  This gives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 variety of security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TER FILE LIST CREATION IMBEDDED!  Nightly maintenance run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your new uploads and create a master list for you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IPT LISTS!  That's right!  Anyone can ASCII upload a list of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50 filenames and AUTOMATICALLY DOWNLOAD.  This feature fully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Time, Bytes, Area Restrictions, existing on disk, etc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low the user to download the maximum that his criteria will al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great feature for users that are into unattended s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CH UPLOADS!  Some TBBS systems have not invoked their Batch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ies because it is a difficult task to set up, and is limited to 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uploads with no descriptions.  FileMan takes care of tha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LOAD/DOWNLOAD RATIOS BUILT-IN!  No more having to fum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programs to use this feature.  This feature can be s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op and changed at any time he wishes.  And these can be enforc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6 different authorization sche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FLY STATISTICS!  We have reserved and area for internal stat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.  Top 15 files can be tagged for download.  Usage graph of pop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, and protocol usage. It's ALL automatic and on the fly.  We onl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3 stats with this version, but more are soon to 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INE HELP!  If a user get's lost (which we doubt very much) h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it the [H] panic button at the main file menu.  The text file can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dited by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 FILE OP SUPPORT!  You can have as many FileOps as you wish, f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areas as you wish.  You can even have more than 1 fileOp to an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lso can limit each fileOp by each section giving you the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 different rights for each FileOp for each area.  File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move files from your designated uploads area, edit descrip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y, delete files if given the right, and their extra 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otally limited to the file area(s) that they are assign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 MOVE AND DELETE!  A FileOp or Sysop may move or delete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t a time, just as a user can tag files for download.  This makes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a lot 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HOLDING AND CARRIER DROP RECOVERY!  If a user has tagged files and ex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the main system to answer mail, chat, or whatever....upon re-ente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system will hold the files he/she has already tagged and ask him/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y want to keep the current active list.  This also applies i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S CARRIER and calls back ON THE SAM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-ROM SUPPORT!  Not only do we offer direct CD ROM support, but we also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the file descriptions (Usually in PC BOARD format) so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download "ALTERED LISTS" for other file managers.  All CD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 into batch queue directories for optimum performance.  We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1764 areas to be defined for large CD ROM based systems or just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C SUPPORT!  You can process files that you receive off of a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into FileMan.  An invisibility feature allows you to revie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before letting your users acces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-LINE LISTING FEATURES!  You can take any single file off-line and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 the database for requested downloads.  This feature will then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 "OFFLINE" in the date field of the listing. This is great for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limited disk space.  Best of all you can take a WHOLE AREA off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nap with your sysop menu.  This is FANTASTIC for changing WHOLE CD'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ing a list of what was on the old CD available for your us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PROTECT!  If you have certain files you wish issued to a small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users you may issue a password to that file so only users that k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may downloa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 CHARGE!  You may assign a charge on some files you may view a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able (Like your own software).  We made it easy for you to collec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because these charges are against NET-MAIL cred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LAST BUT NOT LEAST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STUFF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included a full sysop area that can be fully controlled remo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having to use a DOS emulator.  A sysop can perform all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necessary and alter ANYTHING needed for the section.  (On the f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).  You may alter and configure any File Area, FileOp, Secu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ile Record, as needed with NO SYSTEM SHUT DOWN.  You also g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ifty "Field Entry, Key and Move" interface that makes life real easy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ely took the sting out of maintenance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of FileMan is pretty simple.  With the following 8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Make a directory where FileMan can live and unpack the files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his can be a sub directory under TBBS...or wherever you wis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C:\TBBS\FILE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Get to your FileMan Directory and run INITSYS.BAT.  After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finished, delete all of the .dir files from the FILEMAN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tart your TBB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Create a menu option in TBBS to run FileMan.TP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=D TYPE=200 OptData=C:\TBBS\FILEMAN\FILEMAN /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optionally use a AREA LEVEL AND AREA NUMBER in the S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data line to bypass Filemans main menu and enter an area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nd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optionally use the /SPEED parameter to turn off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ing in Fileman and greatly improve the impact that filema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=D TYPE=200 OptData=C:\TBBS\FILEMAN\FILEMAN /Q &amp;&amp; 00003 /SP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ould list area 003-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Get back into TBBS and run the menu option you set up for File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Use option [X] to enter the SYSOPS menu. There are 2 major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need to config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A]rea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S]ystem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all your areas with the proper information.  The system is 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iendly but if you have trouble, just look down this file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re is more detail about AREA CONFIGURATION. BE SURE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ED TO "NO". After the installation ALL areas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YES" by FMCTR /ADD. When you wish to add more descriptions and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run FMCTR /ADD again!.  It's that easy to add a large amount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n existing area!! YOU ARE LIMITED TO 1764 Areas.  You may have up to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plevel areas that contain up to 42 areas each.  Toplevel area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 areas do NOT contain files. Toplevel areas that do NO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as DO contai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 through System Configuration. You can configure most of thes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ter.  Just keep hitting enter until you get to the prom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 to Queue Directories |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and everything afterwards is important for the set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lso where subdirectories will be created for batch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 - "C:\TBBS\FILEMAN\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ish entering the Information, exit and shut dow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Copy all of your pseudo directory files (Usually *.DIR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you configured your QUEUE directory.  (This includes CD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 files in PCBOARD format). If you used "C:\TBBS\FILEMAN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evious step....well....that's where they all get copied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You must set up in your nightly event to run FMCTR /ADD and /FMCTR /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n that order), to allow for changed .DIR files to be automatically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ir correct areas (this includes .dir created from TIC files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ster file list to be created, and to make adjustments in file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dates.  To allow FMCTR /ADD to add .dir entries on a nightly ba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ce or have TIC place the created .dir files in the FILEMA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.DBF files.  All previous .dir should be removed or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e duplicate file messages to be sent to the screen and a duplica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 to be written to the FMDUPS.LOG file.  FMDUPS.LOG will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of all duplicate files that are found during the /ADD process.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ch file entries in the RUNBBS.BAT file sh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 Update fileman for new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 and create a new master fi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TBBS\FILE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MCTR /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MCTR /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 *.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 1st creates master fi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MCTR /LIST /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 2nd creates directories list, this is in tbbs dir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MCTR /LIST /NC /SDI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ADD can also be used to add new areas to the system such as ad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CD-ROM area and incorporating the CD's FILE.DIR into FILE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INDEX has 2 very helpful parameters that can also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ase the indexing performance.  The first is the /NO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, this will increase the performance by 50%. 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the /W: parameter.  This parameter is used to tell FMCT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path to use in writing the indexes.  I.E. /W:F:\TEMP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F:\TEMP\ is a ramdrive, you will realize an additional 6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ster processing.  NOTE: your ramdrive will have to be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ought to hold the largest of the fileman indexes, whic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REA.NDX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 of the /INDEX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CTR /INDEX /NOGRAPH /W:F:\TEMP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The new MLIST.TPG can be used to create your master fi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a TBBS ghost event if doing so in a batch event is not prac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ause to the operation of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The new TICADD.TPG can be used in place of a nightly /ADD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dd new .dir file listings directly into their distend area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 is use mostly when running FILEBONE network file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an be used to automate the adding of files into fileman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host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Now that all the Database files have been created, and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cessary indexes have been built, you are ready to config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hit your TBBS menu option to go into FileMan....and Voila! 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.  Now you can go play with some of the features if you wan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get serious and start configuring right away.  (You may als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man.tpg *.dbf *.ndx to a RAM DRIVE for better perform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be sure that your QUEUE directory is still configured for the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 and you copy all your files back upon exiting TBB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...I guess the first step is to hit [X] for your sysop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ONLY SYSOPS with User Priv of 255 see this option now, b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be set in System Configuration to a different minimum leve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ow have a Sysop Menu where you can configure what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see 4 options and [Q]uit (of Cours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]rea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F]ile Op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U]sag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[C]reate TBBS FA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[L]ist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E]dit Fil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[S]ystem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s start with [A]rea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]rea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it "A" from the main sysop menu you will get a secondary prompt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]dd Area [D]elete Area [E]dit Area [L]ist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[T]ake Offline [P]ut Online [Q]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++++++++++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lso can hit COMBINATIONS of Commands so you don't have to go th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s! i.e."AA" would have issued the "[A]rea Config"" command with "[A]dd"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++++++++++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mpt is pretty self explanatory!  Easy Huh?  Anyways if you hit "L"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[L]ist Areas right now you will get a list of the current area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ation set up from your TBBS fi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[A]dd an Area or [E]dit an Area you are asked for an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  Error checking will prevent you from making mistakes.  ADD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requires you to use a NON-EXISTENT area number.  We did this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reas any way you wish.  (i.e you have 10 areas...but you want this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to be 15 because your gonna fill 11-14 with other areas later.)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requires an existing area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AGAIN YOU ARE LIMITED TO 1764 AREAS, RUN MULTIPLE COPIES OF FILEMAN TO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** USE MORE THAN 1764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ea Screen Looks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a:010-0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___________Area Description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_________Path where FILES are Located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______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D/Disk Servers   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 by CD/Disk Server? N Path to Server Control |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ve the Fileman Queue is Mapped too on Server Control: F  UnMapped Drive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ntrol Data________                      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on CD? [y/N]: N  TBBS Dir File|____________| Installed? N # DL's|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                Authorization Control                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v=|___| A1=--------  A2=--------  A3=--------  A4=-------- Area|___-__|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a #  (010-05)                         ;Area number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Convention: 010-05 = Area 10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toplevel 5.  An XXX-00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top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Here is an example of bo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singular toplevel file area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toplevel file area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andard Toplevel Area:  001-00 "Gif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Path: C:\GI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(This type of toplevel contains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p Level Area that Contain Areas:  001-00 "Graphic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Path: TOP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(This type does NOT contain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ub-Areas:  001-01 "GIF'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Path: C:\GI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(This is area 1 of toplevel area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"Graphics" and does contain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002-01 "PCX'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Path: C:\P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(This is area 2 of toplevel area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"Graphics" and does contain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003-01 "TIFF'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Path:C:\T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(This is area 3 of toplevel area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"Graphics" and does contain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(General IBM Files)          ;Enter your description for that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h where the files are located (C:\FILES\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; Enter the location of a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files for th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Last "\"is entered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he keyword "TOPLEVEL"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hat the area will no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files, but will contain Sub-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hat will have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NOTE: If you are using the D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6 Disk Changer and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configured as a SINGL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letter, then you need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following path structur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referencing this drive let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N:\3\FILE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DRIVE:\DISK#\PATH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v by CD/Disk Server?                  ; If you are using the COPYIT!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and this areas files are loca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a CD-Rom or Disk server then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"Y"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to Server Control                   ; If you answer Y to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question, then enter the pa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he server where COPYIT! is run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 that Fileman Queue is Mapped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erver Control                        ; Enter the drive designat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COPYIT! will use to acces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fileman queue directories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not always the same if tha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has been mapped to another driv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he server system.  An entry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made if you select Yes to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CD/Disk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Mapped Drive                           ; Enter the drive designat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BBS 'SEES' the physica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on.  This is only necessar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you selected Yes to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CD/Disk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CD ROM drive (N)                      ; If using a CD ROM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he files for the AREA are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on that CD Flag this to "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BBS Dir File (FILES.DIR)                ; Enter the name of your TBB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PCBOARD file list.  Thi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used for adding more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descriptions.  Leave blank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add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(N)                            ; Installed is flagged to "N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If this File Area is being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If you are not going to ad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files and descriptio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area, Flag to "YES"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change the "Dir File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"Installed Flag" whenever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o ADD more files and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DL'S                                   ; This is for the stats area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leave this set to 0, an accu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depiction of which file area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more popular will occur, but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initialize this to what you wa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instantly providing a graph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stats area.  If the area get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han 99,999 Downloads...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set the number back so it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interfere with the 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v (50)                                ; Minimum user privilege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in th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1-A4 (---X--X-)                         ; Bit flags for authorization. Just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"X" to Flag a bit and "-" to un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a bit, and arrow keys to move. 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Users Do not match these flag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are restricted from that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a                                     ; This is used for [E]dit mod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and allows you to move area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he fly.  To use it just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area number you wish to re-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it "D" to [D]elete an area you will be asked for the are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[CR] to list.  You will get a list the same as if you hit "L" to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also be prompted with an "Are you sure? [y/N]".  If you accid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YES....just go back an ADD the area back.... the files are not pu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it "T" to [T]ake Offline, all the files in the database that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a will me marked with the OFFLINE flag.  This was intended for C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s with retaining the old list.  When a user is listing in that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will see "OFFLIN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it "P" to [P]ut Online, all files in the database that are in that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nmarked from the OFFLINE flag.  This makes for quick recovery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er CD or group of files you have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]ile Op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it "F" from the main sysop menu you will get a secondary prompt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]dd File Op [D]elete File Op [E]dit File Op [L]ist File Ops [Q]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++++++++++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lso can hit COMBINATIONS of Commands so you don't have to go th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s! i.e."FA" would have issued the "[F]ile Op Config.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with "[A]dd"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++++++++++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it "A" to [A]dd a File Op you will be prompted for the ARE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wish to add the operator to. A FileOp is assigned to a top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and has control over all sub-areas. You can hit "L" to [L]ist th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or hit [CR] to back out.  After you have entered the Area that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a File Op in, you will be prompted for His Name.  Then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ed for whether this File Op has DELETE rights.  Delete right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to his/her area.  If you wish this person to FileOp more than on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add with the next area number he/she will operate, and enter his, h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.  For a GLOBAL File Op enter area "0" when asked for an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enable the person to have FileOp privileges throughout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.  One final note.... A FileOp that is NOT GLOBAL must have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Op access account for the NEW UPLOADS AREA, otherwise he cannot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rom your new uploads area to his/her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oose "D" to [D]elete a FileOp You will asked for the FileOp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 You may enter his/her name fully, or partially.  You will then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every occurrence of that name or partial.  In this list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bar that you can move up and down.  Just hit CR on the Area you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his person to FileOp or hit "Q" to back out.  Right now you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one occurrence at a time, but you are returned to ask for the nam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delete this person form more than one area.  (We will be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ag enhancement so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[E]dit a FileOp, just choose "E" and it will act much like the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.  The difference is when you hit [CR], you can change th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deleting.  You may change the area number, his/her na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lete privile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L]ist FileOps is pretty self-explanatory.  This gives you a curren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l the FileOp's you have ass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U]sag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will allow you to search the Fileman usage log if usage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activated in the System Configuration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]reate TBBS FA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will automatically create a TBBS ALTERNATE format Fa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rmally used to allow QSO to create its new files list.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be used for a TYPE 4 file display as long as fil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or modified while using the TYPE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L]ist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will allow you to generate the *.inx files that fileman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global sear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]dit File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it "E" from the main sysop menu you will get a screen full of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first record and a secondary prompt to manipulate the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ONLY SYSOPS CAN MANIPULATE FULL FILE RECORD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: BLAH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02/01/9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Accessed: 02/01/92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      214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ed By: Joe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Number: 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This is an example file for SYSOP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Downloads: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: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: 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Required: 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Delete: 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line: N   Extended Description: N  Date put online: 10/01/92  Faxable 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Arrow Up] to Edit [M]ove File [P]revious [N]ext [I]nvisible [S]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[D]elete [F]ix Size [A]dd [Qui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 THIS SECTION OF COMMANDS ARE HOT KEYED FOR CONVENIENCE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rrow Up] key will put you into Edit mode on the current screen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nge any field in the record.   Most of these are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planatory, so I will only highlight a few.  PASSWORD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sysop to set a password so only people that he te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ssword to can get the file.  This must be physically done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ST is available so you can deduct netmail credi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eople's accounts for certain files.  NEVER DELETE will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File Op from deleting the file even if he has delete rig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FLINE will show the word "OFFLINE" in the date fiel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rs are listing files.  This is so you can store files off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still maintain it in a list.  Users can then request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mporarily restore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M]ove File This allows you to move the file from one area to another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change the Area field and physically move the fi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per directory, if needed.  All you have to do is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w area or [L]ist your areas first if you forgot where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]revious This will take you to the record before the on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]ext     This will take you to the record after the on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I]nvisible This will make a file invisible to all but sysop configured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option works as a tog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]earch   This will let you search for a file by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]elete   Though it's more convenient to delete from regular fil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the File Op command.  (Sysop's are automatic Global FileOp'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have the option to delete from here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]ix Size This is an option for Sysops that have changed their Zip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altered the size of the file in some way.  It will check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DOS value and freshen th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]dd      Though local Uploading from the regular file area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venient, you may also ad files from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Q]uit     This gets you back to the main Syso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]ystem 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it "S" from the main sysop menu you will get a screen full of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you to set up some Global functions.  These are: Specified are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s, Sysop Privilege level for entrance to this sysop sec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tion to Check Authorizations.  You may also set up your Upload/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s in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___                        ___                   _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UPLOAD area Number|___|Enter SYSOP priv level|___|Check Auth. [y/N]|_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pload/Download Ratio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v=   0  A1=--------  A2=-------- A3=-------- A4=-------- Ratio  0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v=   0  A1=--------  A2=-------- A3=-------- A4=-------- Ratio  0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v=   0  A1=--------  A2=-------- A3=-------- A4=-------- Ratio  0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v=   0  A1=--------  A2=-------- A3=-------- A4=-------- Ratio  0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v=   0  A1=--------  A2=-------- A3=-------- A4=-------- Ratio  0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v=   0  A1=--------  A2=-------- A3=-------- A4=-------- Ratio  0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to Secondary System Files |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to Queue Directories |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your systems Name__|__________________________|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systems phone # |______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filename for downloadable Master File List |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users to Logoff after Download [y\N]  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Optional TBBS MENU to use for logoff |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ll new uploads invisible to the users [y/N]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European Date format [y/N]    Force descriptions on new uploads [y/N]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off time charging during File Uploads [y/N]    Use Usage Tracking [y/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LOAD are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going to be the file area that receive ALL up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enter 000 in the UPLOAD area number, no upload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in menu Upload option will be allowed.  This effects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so, but the SYSOP or sysop configured level can upload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o an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Priv level allows you to set who has access to the sysop menu in File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is option [X] at the main file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Auth:This is to choose whether or not you wish to enforc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uthorization. i.e. AREA 1 is Adult and you have it fl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Priv = 50 A1=-X------ A2=-------- A3=-------- A4=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this is set to "NO" then ANYONE can see area 1.  If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to "YES" then authorization is checked and enfor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load/Download Rati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section may be a little confusing, but bare with us!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all if you are going to set ratio control levels by privi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vel the highest privilege level must be first, then you may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lower ones in the remaining fields.  i.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v= 254  A1=--------  A2=-------- A3=-------- A4=-------- Ratio 20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v= 150  A1=--------  A2=-------- A3=-------- A4=-------- Ratio 15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v= 100  A1=--------  A2=-------- A3=-------- A4=-------- Ratio 10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v=  50  A1=--------  A2=-------- A3=-------- A4=-------- Ratio  5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v=  25  A1=--------  A2=-------- A3=-------- A4=-------- Ratio  2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v=  10  A1=--------  A2=-------- A3=-------- A4=-------- Ratio  1/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vilege level is evaluated FIRST.  It works on an EQUAL T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WER THAN basis.  Ratios are determined by bytes uploaded v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tes downloaded. At a 10 to 1 ratio, for every 10 bytes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wnloaded 1 byte will have to be uploaded before the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right to download.  What this essentially means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w users will have to upload almost right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xt is Authorization flags.  a "-" means don't evaluate, an "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to set flag high, and a "." is to set flag low.  Autho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lags will OVERRIDE privilege levels.  The patterns mus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ross the A1-A4 settings, however the "-" does signify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valuate, so different user authorizations can be masked.  i.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v= 254  A1=--------  A2=-------- A3=-------- A4=-------- Ratio 20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v= 150  A1=X------X  A2=-------- A3=-------- A4=-------- Ratio 15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v= 100  A1=--------  A2=-------- A3=-------- A4=-------- Ratio 10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v=  50  A1=-X------  A2=---X---- A3=-..---X- A4=-------- Ratio  5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v=  25  A1=--------  A2=-------- A3=-------- A4=-------- Ratio  2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v=  10  A1=--------  A2=-------- A3=-------- A4=-------- Ratio  1/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the second setting (15/1 ratio), anyone above or below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50 privilege level that matches the pattern "A1=X------X"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forced into the 15/1 ratio level. (EVEN if their A1=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A1=X......X the "-" will not evaluate the settings i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pattern.)  The same goes for the fourth setting (5/1 rati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user may be level 230, but his authorization mask mat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/1 ratio, he's stuck with 5/1!  This gives you a vers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over the users you wish to enforce ratios up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 to Secondary Syste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is where you store FileMans secondary files.  These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ystem files except for the *.dbf, *.ndx and *.tpg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s include the master files list, *.exe, help files, hold*.dbf, z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ster file list and the system usage log.  Having this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fferent than the path you run Fileman from 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un fileman from a RAM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: If this path is different than the path where the .tpg, 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.ndx's are run from, you must have your batch file copy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.dbfs and .ndx files back to this path before runn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intenance routines such as the master file list cre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MCTR /ADD routin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 to Queu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is where you wish the batch download files, or CD ro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ied.  A sub directory for each line is created. i.e You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C:\TBBS\FILEMAN\" (The last "\" is added for you) A queue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ory will be created for each line you ha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:\FILEMAN\LINE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:\FILEMAN\LINE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:\FILEMAN\LINE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:\FILEMAN\LINE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tc.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are running the CLIENT/SERVER configuration on a LA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D-ROM/DISK server option, then you may want to configu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ueue directories on the CD/DISK SERVER by themselves and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st of Filemans files on the TBBS CLIENT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Systems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is the name of your BBS that is to be genera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Master 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Systems Phone #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is the phone number and short tag lin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sh to appear in the master 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Name for master file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is the name that you wish the program to look for when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shes to download your list. YOU MUST make your nightly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ither copy MAST.INX to this name you are configuring, or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IPPING, you MUST ZIP MAST.INX (Or another filename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viously copied it into). If you are zipping, the filenam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re will be the ZIP file. DO NOT DELETE MAST.INX in your even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file is needed for search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 users to Logoff after Downlo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is a setting to do just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Optional TBBS MENU to use for log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allows you to enter a TBBS SDL MENU that can be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goff routine.  This allows cleanup routines that are desig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ther programs to be call as well as any logoff messag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y wish to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all new uploads invisible to the users [y/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will force all new uploads to be invisible to the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ysop must physically edit the records to make them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gain.  The intention here is for sysops that use TIC and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view the files before allowing users access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European Date format [y/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will force the date format in the listings to be (DD/MM/Y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ce descriptions on new uploads [y/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will force a user to enter a description for a new up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n of time charging during File Uploads [y/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option will enable or disable the time system tim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gainst a users account during file uplo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Usage Tracking [y/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option will activate or deactivate system usage logging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tivated, you can search the usage log for activity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aken place in File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Space Analy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from the STATISTICS menu is configured when it is run.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 to edit your disk sizes.  DO NOT INCLUDE your A and B drive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wish to have this option available to your users, just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scfg.dbf file and it will eliminate the menu option from being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load Verificatio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able the upload verification system, you must be using the copy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control system.  Next you must have install LABLOCAL.ZIP (ZIPLAB LO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copyit directory.  Finally, you must create a text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VERIFY.CFG.  This file will go into the Fileman home directory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exists then upload verification will be done by Fileman. 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PVERIFY.CFG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:\COPYIT\</w:t>
      </w:r>
    </w:p>
    <w:p>
      <w:pPr>
        <w:pStyle w:val="PreformattedText"/>
        <w:bidi w:val="0"/>
        <w:spacing w:before="0" w:after="0"/>
        <w:jc w:val="left"/>
        <w:rPr/>
      </w:pPr>
      <w:r>
        <w:rPr/>
        <w:t>G:\NEW\</w:t>
      </w:r>
    </w:p>
    <w:p>
      <w:pPr>
        <w:pStyle w:val="PreformattedText"/>
        <w:bidi w:val="0"/>
        <w:spacing w:before="0" w:after="0"/>
        <w:jc w:val="left"/>
        <w:rPr/>
      </w:pPr>
      <w:r>
        <w:rPr/>
        <w:t>G:\FILEMAN\</w:t>
      </w:r>
    </w:p>
    <w:p>
      <w:pPr>
        <w:pStyle w:val="PreformattedText"/>
        <w:bidi w:val="0"/>
        <w:spacing w:before="0" w:after="0"/>
        <w:jc w:val="left"/>
        <w:rPr/>
      </w:pPr>
      <w:r>
        <w:rPr/>
        <w:t>J:\FILEMAN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 - Path to COPYIT as seen from the TBBS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 - Path to your NEW uploads directory as seen by COPY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 - Path to your Fileman QUEUE directories as seen by FILE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 - Path to your Fileman QUEUE directories as seen by COPY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5 - THIS IS A BLANK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x on Deman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able the fax on demand feature, you must first be using the copy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control system.  Next you must have to edit the FAX.CFG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flect your system settings and paths.  Any file that meets fax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eria, can be set for faxing in fileman by editing the record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entering Y in the FAXABLE field.  This will allow that fi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 handled as a fax.  Fax criteria is any file that is a DO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DOS test file with EPSON printer codes embedded, ANY DCX file,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CX file that is in 200x200 DPI 2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 Car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able the Net Mail Credit Card System, you must edit the CC.CF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reflect your system settings.  If this file does not exis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PATH of Fileman, the system will disable the CC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 for File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SYS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is used upon first time installation or re-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E: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MCTR /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r indexes happen to get corrupted, this utility will fix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ust change directories to the FileMan directory, DEL *.NDX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un FMCTR with the /INDEX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MCTR /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FMCTR /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MCTR /XSQ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ADD is used to either add an area with new files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cess files that have been received for 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LIST is used to create a master file list and correc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zes and dates.  This is great for the sysops that chang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IP Comment a lot.  /LIST can have 2 parameters /NC and /SDI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NC will greatly enhance the speed of /LIST as i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rify file size and date.  You can also you /SDIRS to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barea lists.  It is recommended that you run /LIST o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/NC then again with the /NC /SDIRS parameters.  This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 of the search files required by file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LIST.TPG is used exactly the same way as /LIST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line as either a manual of ghost event.  You can on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/SDIRS parameter with MLIST.TP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XSQZ is used to purge deleted extended descriptions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won't get too big.  It should also be run in the ev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rmally only every 6 months or if you are trying to re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add an Are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Go into FileMan and configure a new area in the sysop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Remember the name of the .DIR file that you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Make sure there are no other .DIR files in the FileMa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.Copy the description file to the FileMan directory an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re it is the same name as what you configured the new area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.Run FMCTR /ADD (Your indexes will be updated automatica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.Delete the .DIR file in the FileMan directory. (It might be 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copy the file to floppy for back-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.Run FMCTR /LIST /NC and  FMCTR /LIST /NC /S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.Archive your new list (If downloadable list is named for th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d in Event Ba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D\[FileMan Director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L *.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M ** TIC processes go here (IF ANY)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M ** MUST Copy description file to FileMan Directory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M ** and it MUST be named to an existing Area .DIR file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M ** usually your new uploads i.e New uploads is configured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M ** with 20.DIR, so the TIC description file must be named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M ** 20.DIR.  All files contained in the description must be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M ** copied into the proper area directory i.e. C:\NEW then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M ** deleted from the original directory that TIC processed from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MCTR /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MCTR /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MCTR /LIST /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MCTR /LIST /NC /S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M ** If you are archiving your list for download, that goes here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M PKZIP -U [Name of Downloadable FileList] MAST.IN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C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CADD is essentially the same thing as FMCTR /ADD excep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igned to run as a ghost event.  Also, TicAdd will delet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.dir that exist in the fileman directory when it completes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ontents of the .dir files.  This program was introduc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man to automate File Network systems that use .TIC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tribute files.  With the Copyit! server control syste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tire File Network operation can be made completely autom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TCH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TCHING is a process that has been used for a long ti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hareware distribution file networks to allow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sent via fido file transfer.  This allows an auth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nd the FILE and the TIC that allows the net/node path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ted and the discription and crc information regar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to also be transmitted.  This allows the recievin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use a program called TICK to automatically proces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coming files into that systems file system.  In fileman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eration can be made automatic for all files that are up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your system, or allow you to manually send a file in file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a configured list of systems or to a specific system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 3 flavors of delivery, CRASH, which means to ha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stem call the system(s) immediately, HOLD,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ut the file on HOLD for that system for the next time it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 system in a fido event or NORMAL which will allow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be sent by the the normal TIMS configuration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implement this operation you will need to setup a few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rst, in order to invoke automatic hatching of uploaded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will need to have a file in your fileman directory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HATCH.FLG", this can be any file, it is only a flag for file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can still manually hatch files as the sysop if this fla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cond, you need to create a HATCH configuration file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reate one for every area that you have configured in filema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need at least one which is configured for your NEW UPLO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name of the file is how fileman determines which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 Your new uploads area is area 016 as configu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stem setups.  Hench, the name of the file would be 00016.H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wish to have a seperate configuration for area 003-04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would create a configuration file named 04003.H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llowing is the format for the configur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UTBOUND C:\TBBS\OUT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RESS 1:213/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A NEW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:2603/105       ASR         HOLD     The More BBS (Mel Silverm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:213/213      12345         CRASH    Northern Nevada Mail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:104/23       ESOFT         NORMAL   TBBS Net (Phil Beck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rst line is the path to your TIMS outboun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econd line is your FIDO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third line is the name that will be used by the rece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stems for the area in your fileman that the file was H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om.  This will allow the receiving systems to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ace the file and create a DIR file to the appropriate 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rest of the configuration file is routing and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formation.  The first element is the fido addr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stem you are sending to.  The second element is a passwor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receiving system knows.  The third is the FLAV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tched file.  HOLD means wait for the system to call yo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ick up the files.  CRASH means to send the file to tha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mmediately and NORMAL means to allow the TIMS.ctl configu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dictate the delivery.  You may also place comment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Routing Flavor to make the configuration more read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nce you can create a seperate configuration file fo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a in fileman, you can set different systems to receiv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you upload into those areas.  If an areas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not found, Fileman will use the one that is set for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PLOADS area unless you override the routing inform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nually entering a ZONE, NET, NODE.  In a manual hatch, file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still use a configuration file in order to get its own fi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ress and the name of the file area to tic the file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HATCHING process can be invaluable as an automatic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distribute files for systems that either wish to shar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ploads with other systems in a private filebone network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commercial installations where the company has several T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tallations and wish the files that are uploaded to on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automatically appear on the othe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INTERNET operation of Fileman can be access by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has a SYSOP level access in Fileman.  The only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use this option is that you are running on a LAN with COPY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that you are also using the PIMP (tm) option modu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ack Richard and have created the FMINET.CFG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contains your address and your UUOUT directory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must also download the program UUENCODE.EXE from the A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mo download area and place this in your COPYI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rmat of the FMINET.CFG fil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UOUT d:\uuout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MAIN asr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ST hol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G Advanced Systems Research, TBBS/TDBS BBS System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UUOUT verb is the outbound directory for PIMP,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this is a temporary directory if you wish to hold or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les that are created before PIMP gets a hold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DOMAIN verb is YOUR domain address.  The HOST verb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ST that you get your internet access thorough.  The ORG ve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the ORGINAZATION that you belong to, this in most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your BBS name or Company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w that your FMINET.CFG file has been created in the File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ory, you can send a file by simply doing a 'I##' fro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a listing that has been configured for SERVER Control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n enter the full internet addresss that you are sending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 alan.mcnamee@asr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s that simp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P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Fileman 4.0 you now have a complete implim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IP Script Protocal.  This allows a stunning graph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usable interface.  In order for your caller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ip capablility to take advanced the the rip interfac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 things to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  Fileman can take an optional parameter to indicate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ler has R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3=-------X        (Rip Auth Fla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ey=D Type=200 Optdata=c:\fileman\fileman /q &amp;&amp; -R /SP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-R option lets Fileman know to run its opera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rip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  The 2nd installation option is optional.  You can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text file called RIPPATH.CFG in your filema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this file exists, fileman will read the first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file for the PATH to the *.RIP files.  This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to place your *.RIP files in a ram drive if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:\FMRIP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is all there is to the rip installation process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dit the *.RIP files with a text editor to modify tex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ch as the FILELIST.RIP which contains the text (FILEMAN 4.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may wish to change this to your BBS name or elemina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letely.  You may not modify any infomation that i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a copyright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file colors.cfg is an ascii text file that contains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si codes.  By changing the numerical values of these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des you can change the color scheme that Fileman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Fileman 4.2 you now can allow system commands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able you the sysop to configure up to 99 TBBS SDL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can be accessed from within fileman.  In order to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le SDLCMNDS.CFG must exist in the fileman directory. 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missing, then fileman will report that system command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nce fileman will read and parse a text file for thes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must first create SDLCMNDS.CFG or edit the on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vided in the fileman archive file.  Here is an examp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mat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PAGE" // Private Paging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YPE 51 OPTDATA **NONE** /A /NL /NI /D /C:0D,0A,0B /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WHO" // Whos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YPE 50 OPTDATA **NONE** /NL /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OPEN FORUM" // Jump to Open Fo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YPE 52 OPTDATA Open Forum /A /NI /D /C:0D,0A,0B /T /NC /NP /NS /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IGNORE ON" // Set Do Not Disturb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YPE 53 OPTDATA **NONE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IGNORE OFF" // Set Do Not Disturb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ach system command entry requires 2 lines of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rst line contains the KEY WORD and the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.  The KEY WORD is always in DOUBLE quotes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perated from the Description by the // entry.  Th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n be up to 45 characters long.  NOTE: The KEY WOR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CAP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econd line of information is the SDL TYPE and OPTDAT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the system command.  NOTE that the word TYPE and OPTDATA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CAPS, they must appear this way.  Any valid TBBS SDL TYP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used, BUT NOTE: In TDBS there are 2 types of TBBS SDL typ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ose that are non terminating and those that termin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 execution.  It is suggested for proper interfa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man that you use only NON terminating SDL types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ow fileman to resume itself at the exact point tha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d the system command.  The exception would be for a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 that is designed to log the user off the board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e modification to the system command format is allowed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urpose is for SYSOP ONLY commands.  To make a system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ly available for the sysop or sysop level as configu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man, place and * before the KEY WOR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"HOST" // Remote Hos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YPE 21 OPTDATA **NONE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command then will not display or be accessibl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gular users or to fileops, but only to sysop level acces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llowing list are all non terminating TBBS SDL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YPE 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YPE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YPE 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YPE 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YPE 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YPE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YPE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YPE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YPE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YPE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YPE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YPE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YPE 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 are others, but these have all been tested and work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the system command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veral configuration options are additionally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onfiguration of Fileman.  These configuration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fically designed for optimizing performance and Hard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pology.  The following list of ascii text files will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ternate pathing and file relocation.  Because of the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umber of files that can exist in the fileman directory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uld be wise to have several paths associated to the file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stem.  This will prevent slowdowns due to directory bl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itionally, placing a few of these files into a ramdriv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reatly improve the responsiveness of fileman. 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llowing text files will contain only 1 line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ich will be a full path ending in a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:\fmfiles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XPATH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file will contain the path to the *.INX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 created by the fmctr /list operations.  When relo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*.inx files, you will need to include the /P: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ameter in the fmctr /list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: FMCTR /LIST /NC /P:e:\fminx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PATH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file will contain a path for misc temporary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 created and then deleted by fileman.  I recomm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mdrive if possible.  The largest possible siz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quirement is 128 bytes for each instances.  A 1024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uld be all thats required for a 16 lin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PATH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file contains the path to your FARDATA.DB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RAREA.NDX files.  This is the file that is 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security and area configuration information.  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se files in a ramdrive will create the biggest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ain of any of the advanced configuration option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s MUST be copied back to filemans directory befor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ightly event such as reindexing, and list creation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indexing, they need to be recopied to the ram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atch file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d\file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 f:\fmfiles\fardata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 f:\fmfiles\fararea.n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mctr /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mctr /list /nc /p:e:\fminx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 fardata.dbf f:\fm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 fararea.ndx f:\fm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pace requirement for this is 238 bytes for every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figured in fileman.  I.E., 630 AREAS would requi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mdrive of 149940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LDPATH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file contains the path for the hold*.dbf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 created by fileman for saving tag lists in the eve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user exits fileman before downloading.  I recomm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mdrive.  60000 bytes should be the maximum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must have the HOLD.DBF file located in thi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fileman's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PATH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file contains the path for the REQ*.DBF fil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d in lan based operations that use COPYIT!.  I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ramdrive.  60000 bytes should be the maximum required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st have the REQ.DBF file in this directory for fileman's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 Commands for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ysop or as minimum Sysop configured level, you will receive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Op commands throughout the system and a couple oth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]dit       This allows you to edit descriptions on the fly.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mpted for [L]ist or [E]xtended descriptions.  The [L]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eature will allow you to edit the 40 character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menu bar will appear at the top.  Use your arrow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ve the menu bar up and down over the descriptions.  H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ENTER] will invoke edit mode over a description.  Typ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w description and hit [ENTER] again.  The menu bar will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t where you were at last so you can edit another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that screen listing.  To go on to more screens, hit [ESC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tinue through the listing as you normally would as a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r. If you choose to edit [E]xtended description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 asked which file [##] to edit.  You will then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a full screen editor. [ESC] will get you out and [CTRL-W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write the new description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M]ove       This allows you to move one or more files to different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ually you will be moving files from NEW UPLOADS to an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n you hit "M" you will be given a sub-prompt that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to choose the number(s) by the files you wish to move.  This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ame as the user tagging feature for downloads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n be prompted for which area you wish to move the files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vention: [###-##] = Sub-Area of Area.  If there is no Sub-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ust enter the first set of digits.  You will see a list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t are being moved.  You CANNOT move files to a CD 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]emove     This command allows you to delete one ore more files on the f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may delete more than one file per screen, just as in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 tagging files.  You CANNOT delete files that are on CD R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s that have been marked as NEVER DELETE.  To Delete tho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must go into the Sysop menu and edit the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V]isible    This allows you to toggle a file as being visible or in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a user.  You will be prompted for which item numb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reen you wish to toggle.  The Word "INVISIBLE" appears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the date when a file is invisible. If you used the "Mak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ploads invisible" feature in your Sysop Configuration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great way to preview your uploads (especially TIC impor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fore your users can get to the files. (FileOps do NOT g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ivileg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U]pl        This allows you to upload file DIRECTLY into the area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e in.  It is a handy feature for avoiding moving files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re you know where you already want them. (FileOps do 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privileg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L]istGen    This allows you to generate the search and download lis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current area only.  This is useful if you have made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changes to the current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A LANTASTIC SETUP FOR SERVER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Man is setup with the CD server as P, and the que directories on 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BS Is a workstation only without loading the serve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s on to the CD Server where the CD-Roms (Drive Q to Z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ted, as well as Drive P which is where Copyi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e directories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 SERVER (BBS) Startnet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000 /IRQ=5 /IOBASE=300 /16 /VERB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ILANBI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 ASR1 LOGINS=3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 LOGIN/WAIT \\ASR1 ASR1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 USE C: \\ASR1\C-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 USE A: \\ASR1\A-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 USE B: \\ASR1\B-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 USE LPT1: \\ASR1\@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 LPT TIMEOUT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 LOGIN/WAIT \\ASR2 ASR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 USE H: \\ASR2\C-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 USE I: \\ASR2\CD_ROM1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 USE J: \\ASR2\CD_ROM2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 USE K: \\ASR2\DRM6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 USE L: \\ASR2\DRM6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 USE M: \\ASR2\DRM6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 USE N: \\ASR2\DRM60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D Rom Server is a server and logs onto itself so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ms, Copyit &amp; the Queue directories are addressed the same wa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elf or the BBS. The only reason for the BBS to have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Ds is so that the contents command still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CDEX !MUST! be loaded !AFTER! the redir program and !BEFORE!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 Rom Server (CD) Startnet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000 IRQ=5 IOBASE=320 /16 VERB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ILANBI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 ASR2 LOGINS=3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IN\MSCDEX.EXE /D:MSCD001 /D:MSCD002 /D:MSCD003 /L:K /M:100 /E /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 LOGIN/WAIT \\ASR2 ASR2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 USE A: \\ASR2\A-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 USE C: \\ASR2\C-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 LPT TIMEOUT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 LOGIN/WAIT \\ASR1 ASR1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NET USE LPT1: \\ASR1\@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 USE F: \\ASR1\C-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 USE G: \\ASR1\D-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 USE H: \\ASR1\E-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 USE I: \\ASR1\F-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 USE J: \\ASR1\G-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 USE K: \\ASR1\H-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 USE L: \\ASR1\I-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Systems Research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157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ylhurst, Or.   970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503) 657-3359  (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>(503) 655-7031  (Suppo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an.mcnamee@asr.com  (Inter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