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RTIND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al-Master (v8.01) utility which extracts from the main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MME the titles for sorting into alphabetic order by QSORT.EX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, it makes all titles UPPERCASE, replaces "and" with "&amp;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commas in titles with ', or right single quot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ORTINDX [drive]:\[path]\index.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