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EEFORM v2.31 SHAREWAR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my copy of FREEFORM for $25 (US) or $29 (CDN),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me for a Site/LAN license for $100 (US) or $125 (CDN)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.2 meg or 1.44 meg high density disk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get your copy of FreeForm (shareware vendor, BBS, etc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jor curre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2.31 94-12-2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