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  Documentation  Copyright 1995 Digital Dynam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 is a full-blown FidoNet echomail program for Synchronet versi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intended to replace FTSC-1 (*.MSG) compatible echomail programs (GEch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uish, FastEcho, Alexi/Mail, etc.) and SBBSFIDO with a sing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ting the standard features of echomail programs without the 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ot need to use SBBSFIDO or any other echomail program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installed SBBS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SBBSecho, make sure your SBBSNODE environment variable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 SBBSNODE=C:\SBBS\N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for executing SBBSecho is very similar to SBBSFIDO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command line switches have been 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suggest you use the following command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mpor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:\SBBS\EXEC\SBBSECHO /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por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:\SBBS\EXEC\SBBSECHO /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ll references to SBBSFIDO from your batch files. See th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ER.BAT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 expects to find the file SBBSECHO.CFG in your Synchronet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Copy the example SBBSECHO.CFG file included into your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If you are a registered owner of SBBSecho, add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NUM 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SBBSECHO.CFG file (where xxxxxxxx is your SBBSecho registration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beginning with a semicolon (;) are considered comments, and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nfiguration keywords are a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GNUM xxxxxxxx </w:t>
        <w:tab/>
        <w:t xml:space="preserve">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SWAP</w:t>
        <w:tab/>
        <w:tab/>
        <w:tab/>
        <w:t xml:space="preserve">Don't swap-out for arch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ORE_SEENBY</w:t>
        <w:tab/>
        <w:tab/>
        <w:t xml:space="preserve">Store SEEN-BY lines in SMB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ORE_PATH</w:t>
        <w:tab/>
        <w:tab/>
        <w:t xml:space="preserve">Store PATH lines in SMB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ORE_KLUDGE</w:t>
        <w:tab/>
        <w:tab/>
        <w:t xml:space="preserve">Store unknown kludge lines in SMB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EAFILE</w:t>
        <w:tab/>
        <w:tab/>
        <w:t xml:space="preserve">Path and filename of alternate AREA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Defualt: DATA\AREA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BOUND </w:t>
        <w:tab/>
        <w:tab/>
        <w:t xml:space="preserve">Alternate inbound FidoNet fi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Default: SCFG-&gt;Networks-&gt;FidoNet-&gt;In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UTBOUND</w:t>
        <w:tab/>
        <w:tab/>
        <w:t xml:space="preserve">Outbound FidoNet packe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CSIZE xxx</w:t>
        <w:tab/>
        <w:tab/>
        <w:t xml:space="preserve">Maximum bundle size (in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Default: 25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KTSIZE xxx</w:t>
        <w:tab/>
        <w:tab/>
        <w:t xml:space="preserve">Maximum packet size (in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Default: 25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CKER ext len hdr</w:t>
        <w:tab/>
        <w:t xml:space="preserve">Packer/archive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ACK pack %f %s</w:t>
        <w:tab/>
        <w:t xml:space="preserve">See SBBSECHO.CFG for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UNPACK unpack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PACKER ext uplinks</w:t>
        <w:tab/>
        <w:t xml:space="preserve">Specify which packer for which up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See SBBSECHO.CFG for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EAFIX </w:t>
        <w:tab/>
        <w:tab/>
        <w:t xml:space="preserve">Areafix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ddr password flags</w:t>
        <w:tab/>
        <w:t xml:space="preserve">See SBBSECHO.CFG for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 expects to find the file AREAS.BBS in your Synchronet DAT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you have overridden the default name and/or location with the ARE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word in your SBBSECHO.CFG file. The format of this file is very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AREAS.BBS (which many echomail programs use, or can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rt their native area file to this format - i.e. G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FG can also export your sub-boards to AREAS.BBS, but you're probably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modifying the AREAS.BBS file you're already using (if you are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ng your current echomail program's area file to AREAS.BB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SCFG assumes the sub-board short name will be the same as the are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 (as shown in your echo list), but this may not always be the case -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imported an AREAS.BBS file into SCFG to begin wi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beginning with a semicolon (;) are considered comments, and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line is in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</w:t>
        <w:tab/>
        <w:t>TAG</w:t>
        <w:tab/>
        <w:t xml:space="preserve">UP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DE is ther internal code of the sub-board or any other tex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e considered "Passthru" (not imported to your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AG is the FidoNet tag as shown in your echo list (i.e. FIDONET.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this is '*', then it will be considered a "badecho"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will receive all "unknown" area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PLINKS is a list of FidoNet addresses which you wish to export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. At the very least, your hub's address should b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BBS</w:t>
        <w:tab/>
        <w:tab/>
        <w:t>SYNCHRONET</w:t>
        <w:tab/>
        <w:t xml:space="preserve">1:3615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CDATA</w:t>
        <w:tab/>
        <w:t>SYNCDATA</w:t>
        <w:tab/>
        <w:t xml:space="preserve">1:3615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C_SYS</w:t>
        <w:tab/>
        <w:t>SYNC_SYSOPS</w:t>
        <w:tab/>
        <w:t xml:space="preserve">1:3615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spacing between each element in the line is not important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can be up to 255 character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f your OLD AREAS.BBS file is in .MSG format (for examp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FD\ECHO\SBBS </w:t>
        <w:tab/>
        <w:t>SYNCHRONET</w:t>
        <w:tab/>
        <w:t xml:space="preserve">1:3615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ust be changed to match the example given abo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copy of SBBSecho has periodic beeps, tones, and de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crippled in any other way. Entering your valid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SBBSECHO.CFG will eliminate these annoy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the SBBSECHO.FRM file and send to Digital Dynamics or call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714-529-6328 to place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registered owner of SBBSecho and DO NOT already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 registration number, please contact Digital Dynamics voice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egistration number. You must have your Synchronet registration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code on hand when you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A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(and documentation) are in the early beta stages, so don't ju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too hastily. The AREAFIX portion of SBBSecho is still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on. If you feed other nodes, you'll have to add any request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AREAS.BBS by hand until a later release (very so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included 32-bit DOS and OS/2 versions with this program (in DOSX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S2.ZIP respectively). Please let us know how these program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 a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End of SBBSECHO.DOC *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