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&lt;&lt;&lt;&lt;&lt;&lt;&lt;&lt;&lt;&lt;&lt;&lt;&lt;&lt;&lt;&lt;&lt;&lt;&lt; AniPaint 3D  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represents many hours of programming.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sands of graphic tasks. Want to Activate all the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cop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 Studio    $2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D Studio      $29 U.S.                  Canadian at 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          $49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***      Special Offer      **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this program to 3 BBS' and get the whole package for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ust include the 3 phone numbers and locations in your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clude 5 and get an extra bonu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ce up your videos, make professional computer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tions, create stunnning images and add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s and much much more. Let AniPaint bring out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st i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Fast, Cheap,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then be able to use all the tools and your ani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look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VCX2PCX and VCXSHOW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CX2PCX sizes as it converts to PCX, uses wildcards, lis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as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nus Pack including Blend, Bluescreen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ONE 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ip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T2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to file in the Prep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ze and Map Clips into the Icon Bar to quickly find that 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Registration fully activates the 3D CAD Modu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he, Curve Lathe, Hollow Tubes, Unlimited Animation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nag screens or regist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all, map textures or bitmaps onto 3D object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do some amazing routines. Any text can b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d and the added to your animation. Imagine th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h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ash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So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Cowichan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V0R 2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ill in the form in CONFIG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GFORM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will rush you your Activ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ll instructions how to activate this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do it now? Special Bonuses are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CX for printing, Unlimited clips,etc..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honesty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Paint 3D Copyright 1994,95 Rick Sob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llers, Vendors, CDROM manufacturers, Catalogue compani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the right to distribute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complete form on any media, in any wa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ings as bundled software with hardware, free promo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provi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l copyright notices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program is complete and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pay one full registration of $49 U.S. to show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No more than a small fee is charged to cove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it is on, shipping and handling, and $5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group this program with yours when sending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one if it benefits the end user in any way, provid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and complete and the end user understands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support for your program. If they register I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ADME.1ST for more information on licensing and disclaim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