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nect^2 for Microsoft Mail v1.01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x problem where when C2MSIN/INPOST is run with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-line parameters, it displays garbag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x problem where an inconsistent workgroup mapp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HS and C2MSMAIL could cause messages to be dupli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sted to MHS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 ability to dynamically attach to MS-Mail databases re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NetWare fil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nvert MHS extended address characters "{" and "}" to "&l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&gt;" when passing a message to MHS.  (And translate th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return to MHS format.  This is done because the MS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client shows garbage for the sender name in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 if it contains the "{" character.  (It also repor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s garbage on the MS-Mail Remote header summa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 message exchange with the Microsoft Mail Mac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ppletalk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clude Microsoft Mail Mac client for Appletalk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addresses in MHS dir syn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mprove MHS dir sync efficiency.  Previous versio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ten issue transactions to delete and then re-ad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MF-71 dir syn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x for problems dealing with full names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F-71 address updates that are longer than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Lock file added to prevent multiple gateway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running at the same time.  (NGMHS has no such contro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x to handling of "REPLACE" transactions from NGM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NGMHS sends a "REPLACE" transaction, it omi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 that have not changed.  We end up chang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 when passing the information to NGMHS,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-D parameter added.  When specified, the gateway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ate/time as the received date/time stam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submitted to MS-Mail, instead of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/time.  (Implemented for compatibility with th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of the Microsoft gatew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hen delivering mail to a local MS-Mail post offic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stream), submit messages to 32 recipient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Bxxx parameter can be set to tun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ven if running under SMF-70, if an MS-Mail name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8 characters, go ahead and let it throug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ified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x for problem handling folded "From:" addresses from NGM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etWare 4.1 Messag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x for a problem were the gateway would send erroneous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llowed shortly be ADD) tranactions to delete and re-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Mail users from SMF-71/NGMHS dir sync.  This proble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 when MS-Mail's dir sync routines were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updating the use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nnect^2/EXDA Directory Assistance Level 2 was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.  (C2MSMail would not automatically add other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s.)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