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cat:- a simple Amiga disk catalogger by John Marchant (aka "Gn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44.02    11.0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developed as a project while learning C.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eveloped as ideas come for improvements. My best ideas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m in my bath, on the toilet seat or gardening.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s my spelling of "catalog", I say "Tough. I'm logging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like to call the result a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#### NOTICE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Gcat has not been idiot-proo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tection against making silly data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Inse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Public Domain and must be accepted "as is".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hat it is bug-free, and NO LIABILITY is accepted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do to your hardware, your software or your peace of mind.  Howev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nd I'm happy with it so far as it goes.  I'd call it "che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supplied with any copy of this progra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t          The catalo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lp.txt   The online help text. Should be in the same directory as G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.library   Copy this into your libs: directory if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file.cat  ..if you're lucky :-)  It's just a demo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t.doc      The file you are reading. This file includes Ca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more        Utility for displaying help text. This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: or your sys:utilit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at may be started from the CLI or from 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from CLI with an argument c (i.e.  "Gcat c"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olor palette (grey, black, white, yellow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Workbench preference sett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it by a CLI command, you should first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which your Gcat program and this help text are held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be able to find the help text file, and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&lt;path to Gcat dra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G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 course you can use a wee startup script that does this for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xecute this script using an alias. Or you could be cl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conX to execut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from the Workbench icon, there's no need to chan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of 5000 set on how many files may be added to on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y, but there must be _some_ limit set, and 5000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! This may be revised later. (See also "Bugs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 The following text is also in 'CatHelp.txt' for online viewing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ntrolled by pulldown menus or ho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data to your catalog you must first select the driv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for collec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simply insert disks into this drive and press RtAmiga/A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edit or delete an entry, point to it and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ft mouse button. The Edit window appears. Click on Edit or Dele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y changes, and then click on Accept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lick &amp; drag the pointer to select several lin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ging can't be used to de-select items already highlit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click on individual lines. The reason for this i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 deselection. (That's my excuse any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ert an extra (new) entry, select the Insert menu option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NPU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rive from which data will be read &amp; added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If you select DF1: then all file names on DF1: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alog - ** even if they already exist in the catalo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urrently available drives will b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you select here remains the drive used for gathering mor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select a new one from this menu option. It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&amp; file you may select to "Load Existing Cat" (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he same file &amp;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ATA FROM DISK (RtAm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ause the 'Input Drive' to be scanned, and al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those with .info extensions) will be appen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talog file will then be sorted &amp; displayed without fur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, and you can use the editing facilities describ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oad Existing Catalo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then proceed to select further menu options, such a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ata (from the selected "Input Drive"),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drive, or load an existing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 (RtAm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load an existing catalog file, or "add data from dis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s forming the catalog are read into memory. If any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(edits, additions, deletions) you may wish to save th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. If you ask to load a new catalog or quit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, a requester will remind you and ask if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catalog file name has not yet been specified, a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   (RtAm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SAVE FILE but asks you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save to. e.g. you may wish to save it in a different pl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a different name. (The 'N' hotkey represents "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CAT FILE    (RtAm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ables you to read an existing catalog. A requester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to select the path 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&amp; drive you select here do not alter the current inpu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dd data to the catalog you select here and it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fferent drive, you must use "Select Drive"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rrent input dr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NEW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clear the current catalog held in memory and beg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If changes have been made to a catalog currently hel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sked if you wish to save thi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es a submenu with 2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N FILENAME  (RtAm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ON DISKNAME  (Rt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ntrol the presentation of the list on screen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(RtAm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way to exit the program. You can also exit by 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gadget. If a catalog is currently in memory &amp; has not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t was last changed, a requester will appear to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ITEM  (RtAm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this will bring up an 'Insert window' with sever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dgets, and 2 button gadgets (OK and Canc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4 fields to be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   Path     File size (bytes)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 "Edit window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program is properly idiot-proofed, care should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ata correctly. See the screen display f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an entry and clicking on Accept, the new item is pl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list, which is then re-sort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(RtAm/H or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ove the working screen to back and call ppmor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file you are reading. After use, the work scree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ppmore should be in your C directory, or some oth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a path has been assigned for commands (e.g.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CATALOG  (RtAm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ats and prints the catalog file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your printer ready for action, as printing star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 as you have made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FILE  (RtAm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ring up a requester asking for the path &amp; 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 catalog currently being displayed will be formatted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elected output file. The Catalog data file is pack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spaces removed, but 'Write to file' will format it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Unlike 'Print', there will be no page-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allows you to change your print page length from the default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o some other value (eg for A4 cut sheets). Two blank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left at the foot of each page - ie 64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66 line page. Note that you cannot change the pagelength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ETTE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if you want non 'draft' quality and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a high quality option switch on it. Sett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anges the copy of your printer preferences current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memory (and restores to its original setting after prin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alter the setting of your Preferences hel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d 'Letter quality' set in your Preferen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atalog is displayed, you can scroll the text up and dow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ortional gadget or the arrow gadgets at right of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highlight lines by clicking on them with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lines in this way causes the Selection button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lick on one or more lines on the screen, tho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ighted and the selection buttons are revea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ons &amp; edits do not take effect until 'Accept'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:- if you click on this one, you are asking to delete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elected whether or not they have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:- brings up a 'string requester' containing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ed line, and you can edit the line. Press OK to accep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Cancel. If more than one line was previously select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recent one can be edited. Any others ar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:- accepts any changes into the cata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:- cancels the changes you have made and conceal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 End of 'CatHelp.txt'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alog file (This section for enthusiast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ext file which may be edited if you wish.  A text edi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: but be sure to retain the format, which has field separato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elow. (ie the lines are 'packed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1 holds the file nam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2 holds the disk name from which each file was extrac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lowest level of sub-directory in which it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 file on df0:games/zaptype/Amoeba sh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eba  df0:za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ly for reason of space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3 holds the file size in bytes, left-padded with spaces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4 holds the date found on the file. If this is sill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a silly date (or you entered it wrongly when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 are separated on the file by the vertical bar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 "search" facility is added, the easiest way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is by using a text editor such as Cygnus Ed, 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earch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n 41 Revn 5: Option to use Workbench colours (by default), 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choice of colours (using 'c'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 42 Revn 0: The window and all gadgets now size themselv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user's screen size. This cures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scan or non-standard screen h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n 1: Printing bug now corrected. Output text lo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of each page from page 3 onwards due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pid cod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n 2: Inability to "see" drive Df2: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n 3: Cosmetic tweaks of no con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n 4: Tiny bug fixed. It was possible to select a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 the bottom of the display window. Mes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n 5: Menus disabled while in edit or insert mod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possible to ask for a sort while 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d selected. This crash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n 6: Bug fix. It wasn't possible to select bottom line of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device submenu extended to include HD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 43 Revn 0: Cosmetic changes to menus, as reques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AST I've found out how to put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devices into the drive selection sub-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eant an extra program module, but wa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n 1: More cosmetic changes requested by pedantic friend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n 2: Bug fix: If the saved file path was long, Gcat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n 3: Cosmetic changes, &amp; tidying of coding used in Revn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 44 Revn 0: Hopefully the scrolling now behaves correctly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set by different amounts of vertical screen over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n 1: Bug preventing bottom 1 or 2 lines being selected: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n 2: Further problems fixed with scrolling on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s. Is this problem finally fixed? Let's hop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y intention to change to ASL requesters. The file reque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, but a two-gadget input requester is very messy since AS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is and a further IDCMP channel has to be set up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 is far simpler, and in my opinion Req does a nicer file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evelopment is unlikely. This project has gone on far too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out 3 years) and I'm bored with it. But I'm still fix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sk to "Write to disk" a very large catalog (e.g. all of dh0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y to put output to a file in ram: you can get a 'guru'. On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retry, the problem goes away. This is with plenty of free ram: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t's due to memory fragment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der low memory conditions the program may hang or cras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moryInsane" alert. The program checks that memory is availa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ing in data, but certain activities such as sorting evident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memory &amp; you can run out. I've not met this in regular use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s of 3 or 4 thousand files, but a tester has reported it.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caused by memory fragmentation, so maybe a reset before runn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Vn 43.01 a small bug turned up when I had more than 11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s available for data input. The "source drive" submenu di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slots in it, and the parent menu was corrupted. You can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5 possible input devices before any problem ar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has been tested on 68000, 68030 and 68040 processors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r. No hit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or nasties may be reported to m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rough fidonet: 2:2500/16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usenet: gnome@martinac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By a message on my Bulletin Board "Moonlight" which is ope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s 6pm - 8am.  Tel: +44 (0)1234 212752  (logon, fax or net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0 to 14400 baud, V32bis. Standard 8N1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By snail mail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ossible please supply enough detail so that I can repe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to reproduce the bug you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Perry of "Studio Services" for field-testing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king for the sort by disk-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 Irving and Anthony Keeley for suggestions, advice &amp; much winding 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 Parkinson for helping with programming problems &amp; showing m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Sumner for reporting some bugs I didn't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lip Lindsay for the coding to list available disk devices -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ed one day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vin Hamill for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 Potter for testing, and screen-grabs showing the scroll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k Floyd, Queen, and Nescafe Gold Blend for keeping me aw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4    11 May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rchant,  43 Bowhill, Putnoe, Bedford MK41 8EQ, 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2:2500/167.15   Internet: gnome@martinac.demon.co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