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Joystick or two attached to your computer?  Do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you wish used those Joysticks, but they don't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YKEYS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JOY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gram that makes a Joystick act sort of like a mous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gram that "fakes" other programs into thinking keystrok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eyboard, when they really didn't - they were init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Terminate-and-Stay-Resident (TSR) program.  It takes up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bytes (2K) of RAM (Random Acces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gram that works with one or two Joysticks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s how many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gram that can have any of its settings changed, be ENABLEd (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, DISABLEd (turned off), or UNINSTALLed (complete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) at any ti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gram that works consistently on all IBM compatib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ype or speed, including "turbo" models that can change CPU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gram written entirely in Assembly Language.  I wa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ling around" with assembly language as a way to lear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try and make a useful program.  JOYKEYS was what I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O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KEYS is, in a sense, two programs in one.  First,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f your Joystick(s) - so you can center them correctly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exactly how they are working.  This is done with the JOYKEYS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JOYKEYS /J produces a screen that shows a continuous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your JOYSTICK(s).  You also can use the /P:n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OYKEYS /J (JOYKEYS /J /P:nn) to let you test the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KEYS and configure it to your liking (whether you want to just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Joysticks or whether you want to have to jam them to th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re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ogram built into JOYKEYS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SR) program that runs in the background of most oth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use the Joystick(s) sort of like mice. 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Joystick(s) to simulate keystrokes from the keyboar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ink you are typing from the keyboard when, in fact, you are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with most of the other Options for JOYKEY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Ax:Code, /Bx:Code, /P:nn, /L:n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YKEYS 1.20        Page 1 of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JOYKEYS into memory by typing JOYKEYS [options]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If JOYKEYS is already in memory, typing JOYKEYS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the JOYKEYS already in memory.  Anytime JOYKEYS is upd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or any reason, the Joystick center(s) are recalcul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is is necessary is discussed below in "CAVE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for example, that you can load JOY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l the time.  It can be DISABLEd (JOYKEYS /D) until you need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d updated (JOYKEYS /E) to run a particular program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until it is needed again (JOYKEYS /D).  Since JOYKEYS us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K of RAM, leaving it in memory shouldn't be much of a burd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However, if it is, you can always UN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OYKEYS /U) from memory completely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 in years to come).  If you know how to write Batch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JOY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ogram with which you want to use JOYKEYS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KEYS /Enable [oth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JOY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JOYKEY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rror occurred while installing/updating JOY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use your Joystick(s) with "Program" instead of (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)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0      � No problem - JOYKEYS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     � Couldn't find any Joystick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4      � Tried UNINSTALL or TABLE without JOYKEYS installed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      � A different version of JOYKEYS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2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with JOYKEYS or not, though most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 You will just have to try it with any program in which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3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separately, and must start with a "/".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number or character to be entered as part o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cated by a ":" separator in the list below) can either use a ":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" as the separator.  They can be upper or lower case, do no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, and can be entered in any order.  If the sam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twice with two different settings, or conflict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to DISABLE JOYKEYS (turn it off), you c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:  "JOYKEYS /D", "JOYKEYS /Disable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YKEYS /Off".  The Options all have a "shorthand" code ("/D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 and one or more "longhand" codes ("/Disable" and "/Off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  The "shorthand" codes take up much less room and are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but the "longhand" codes are probably easier to remember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 /ALeft=Left  /RepeatRate=5 /LengthOfPause:2 /Disabl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 /aL = LEFT      /R:5          /l:2/L=2        /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mand line Options for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JOYKEYS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, as long as everything is OK.  JOYKEYS always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4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gnore /Continue /Bypass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type JOYKEYS [options]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omes back and says "Center the Joystick(s)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on the keyboard...".  JOYKEYS then waits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hit a key on the keyboard.  JOYKEYS does thi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it gets a correct reading when the Joystick(s) are c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I (or /Ignore, /Continue, etc.) Option tells JOYKEYS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enter the Joystick(s)..." line and assume the Joysti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.  If you use the /I Option and try to start JOYKEY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is playing with the Joystick(s), JOYKEYS will ge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s and may not work lik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/I Option, JOYKEYS stops everything in its track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it a key, which may or may not be what you want.  If JOY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in a batch file to start a program automatically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/I Option so that the batch file isn't stopp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to wait for a keystroke.  On the other hand,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stop things may be a helpful reminder to you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Joysti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oystickTest /JoystickTst /JoyTest /JoyTst /Joystick /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stJoystick /TstJoystick /TestJoy /Ts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way to test your JOYSTICK(s).  "JOYKEYS /J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JoystickTest", "JOYKEYS /JoystickTst", etc.) pull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gives "real-time" detail on the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(s).  An example of the table for a single JOYSTI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any key to exit Table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oystick � Coordinate � Posi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XCtr= 1602 �  3558 �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A     � YCtr= 1549 �  1838 � |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ct: 50  � Button #1  �   ON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Button #2 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indicates which JOYSTICK(s) are being teste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JOYSTICK A), as well as the current setting(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(see the /P:nn option below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means).  The first two rows of the second column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Horizontal and Vertical positions of the joystick ar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 Center (XCtr and YCtr; exactly what the numbers me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section below, "HOW JOYKEYS WORKS").  If ther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JOYSTICKs attached to the computer, the table would show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5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rows of the third column indicate the current "re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") position of the JOYSTICK(s).  As you move the handle(s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YSTICK(s), these numbers change to reflect your movemen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your JOYSTICK handle to the left, the X (Horizontal)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smaller.  If you move right, the X number gets larg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your JOYSTICK handle up, the Y (Vertical) number gets smal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ove down, the Y number gets larger.  Exactly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ally doesn't matter - as long as they go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your JOYSTICK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 the third column is the status of the JOYSTICK butt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 indicates the button is pressed, and "OFF" indicates th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ressed.  In this example, button #1 is pressed and button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rows of the fourth column indicate the X (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ft-right)) and Y (Vertical or up-down) positions rel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(whether the JOYSTICK is up, down, left, right,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using the current /P:nn value).  In this example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JOYSTICK handle to be moved to the right (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-pointing arrow in the fourth column).  The fourt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a neutral, up &amp; down line, indicating that th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cente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Option except /P:nn has any effect on how the /J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6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TABLE that shows the current status of JOYKEY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s in memory.  A typical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urrent JOYKEYS Status:  STUFFING the Keyboard Buffer with ASCII cod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Item     �          Joystick A          �          Joystick B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ed? 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ABLED? ..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 Center ....�............. 1408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 Center ....�............. 1350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PERCENT �............... 50 ...........�............... 5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LENGTH �...............  5 ...........�...............  5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EAT Rate .�...............  1 ...........�...............  1 ..........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aracters�    ASCII     �   Scan Codes    �    ASCII     �   Scan Code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tton 1 � Enter     13 �  28   0   0   0 � "1"       49 �   2   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tton 2 � Space     32 �  57   0   0   0 � Space     32 �  57   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......� GreyUp  @ 72 � 224  72   0   0 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 ....� GDown   @ 80 � 224  80   0   0 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 ....� GLeft   @ 75 � 224  75   0   0 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 ...� GRight  @ 77 � 224  77   0   0 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e TABLE indicates whether JOYKEYS is STUFF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with ASCII codes, using CONTINUOUS KEYBOARD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or using MOMENTARY KEYBOARD Scan Codes (further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these things mean are given below under the /S, /K, /C, &amp;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ven lines of the TABLE show, for each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, whether JOYKEYS found a Joystick installed or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JOYKEYS has them ENABLEd or DISABLEd (turned on or of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X (Horizontal) and Y (Vertical) center coordinat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from the center coordinates they must be for JOY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m "moved", and the LENGTHs of the pauses and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s while JOYKEYS "acts" like a keyboard.  Further descri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items are given under the /D, /E, /P:nn, /R:nn, &amp; /L: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six lines show you the ASCII characters an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OYKEYS "types" when you push a Button or move a Joystick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.  A further description of these items are give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Code and /B:Cod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7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labeled "ASCII" first contains a description of th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ASCII code for the character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ode for the Enter key is 13).  If the characte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haracter (Function keys, arrow keys, etc.)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@" symbol in front of the ASCII code.  There are further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SCII codes, Extended ASCII codes, Scan Codes, the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@" symbol, etc.,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/T Option only works if JOYKEYS is already installed in mem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n't, 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/DA /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both Joysticks (/D, /Disable, or /Off), Joysti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DA, /DisableA, or /OffA), or Joystick B (/DB, /DisableB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B).  JOYKEYS remains in memory with the /D Option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thing useful.  DISABLing JOYKEYS also lets you unplu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 from the machine for testing, or use only one Joysti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program, even if you have two installed.  JOYKEYS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Joystick separately, so takes twice as long to "d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" if you have two Joysticks.  Therefore, if you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 but only need to use one for a particular program,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don't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an be reENABLEd with the /E Option.  JOYKE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ed from memory completely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/EA /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d Resets both Joysticks (/E, /Enable, /Rese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), Joystick A (/EA, /EnableA, /ResetA, or /OnA), or Joystick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EB, /EnableB, /ResetB, or /OnB).  This will turn the Joystic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after you have DISABLEd them with /D, /DA, or /DB.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was DISABLEd or not, a /E, /EA, or /EB will Reset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AN CODEs, PERCENTAGEs, pause LENGTHs, REPEAT R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/KEYBOARD, and CONTINUOUS/MOMENTARY (for one or both Joysti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ppropriate) back to the default values.  When JOY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installed in memory, the default is /E (both Joysti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nce, you should usually make /E the first Option you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JOYKEYS /EA /A1='1'" ENABLEs Joystick A, Re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back to the default values, and THEN changes the A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'1'.  The end result of a "JOYKEYS /A1='1' /EA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ABLE and Reset Joystick A, just as if the /A1='1' ha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8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with JOYKEYS /D, but JOYKEYS /U will free up about 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nn /LA:nn /L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OfPause LenOfPause PauseLength PauseL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n /RA:nn /R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Rate Repeat RptRate Rp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holding down a key on the keyboard, an unusual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; when you first press the key, a character is entere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.  Then there is a short pause (usually � to � second)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characters are repeated in a blaze of gl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so that it is easy to enter a single character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"heavy hands."  JOYKEYS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:nn, /LA:nn, or /LB:nn (or /LengthOfPause, /LenOfPause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s the LENGTH of pause between the first keystrok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and the remaining keys, and /R:nn, /RA:nn, or /RB:nn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eatRate, /Repeat, etc.) adjusts the REPEAT RATE while th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EATing.  The A or B at the end, if there, tells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o do it for Joystick A, or Joystick B, or both Joystick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only have an effect when the Joystick(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pushed to the side or the buttons are continuously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  As soon as the Joystick is centered again or the butt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, pause LENGTH and REPEAT RATE start count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LENGTH can be any number between 1 and 36, and REPEAT RAT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ny number between 1 and 18.  They are the number of 1/18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between one character and the next.  If nn is 1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use (the second character immediately follow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).  If nn=36, there is a pause of approximately 2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L=5 (the pause LENGTH is approximately � 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=1 (the characters REPEAT at 18 time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speaking, in a game where the buttons are firing bul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Joystick movements move your vehicle around the scre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to set both the pause LENGTH and REPEAT RATE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make things happen quickly.  In a word processor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nd movements are how you maneuver around Option men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of L=5 (or higher) and R=1 (or more) are probably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0        Page 9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nn /PA:nn /P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FromCenter PercentFromCntr PercentFromCtr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FromCenter PctFromCntr PctFromCtr P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Percent CenterPct CntrPercent CntrPct CtrPercent CtrP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termines the PERCENTAGE you must move th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center position for JOYKEYS to sense it as a move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r B at the end (if there) tells JOYKEYS whether to change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A, or Joystick B, or both Joysticks.  Bigger P's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less sensitive (less "touchy"), and smaller P's mak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ensitive.  The value nn must be between 20 and 8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P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leave the default of P:50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center of your Joystick is 1000 units (you can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nter of your Joystick(s) are with the /T or /J Option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your Joystick's horizontal position is between 500 and 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0�50%), JOYKEYS considers your Joystick in the center. 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less than 500, it is to the left.  When it goes more than 15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the right.  The /P Option is the only Option that a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J (JOYSTICK test) Op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eyboardBuffer /StuffKeyboardBuff /StuffKbd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bdBuff /StuffBuffer /StuffBuff /Stuff 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yboardHdwreInterrupt /KeyboardHdwreInt /KbdHardware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bdHardwareInt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complements of each other.  "JOYKEYS /S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StuffKeyboardBuffer", or "JOYKEYS /StuffKeyboardBuff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tells JOYKEYS to STUFF the Keyboard Buffer with ASCII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K" (or "JOYKEYS /KeyboardHardwareInterrupt", etc.)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to perform a "fake" KEYBOARD hardware interrupt using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The /K Option also has two "sub-options," /C and /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e difference between /S and /K requires a rather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what is known as a hardware interrupt (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HOW JOYKEYS WORKS for a more detailed explanation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the computer that the keyboard has a keystroke waiting for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mputer is ready for the keystroke, it asks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it which key was pressed or released.  The keyboard 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iving the computer a Scan Code.  Each key on the keyboard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can Code (or set of Scan Codes) when it is press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n Code (or set of Scan Codes)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0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.  Depending on which key was pressed or released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(s) were pressed or released before that, the BIOS either STU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haracter into the Keyboard Buffer, remembers that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"Shift Key" (Shift, Alt, Ctrl, CapLk, NumLk, etc.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some other function (such as printing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Shift-PrtScr).  This knowledge of what went on befor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hit the "a"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" into the Keyboard Buffer depends on how many times the Cap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as previously pressed and released, and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, Alt, or Ctrl keys pressed at the same time. 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- to-1 correspondence between Scan Codes and ASCII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re is no single Scan Cod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"A", and the CapLock key doesn't have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ork - they just take their input from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JOYKEYS with this kind of program (again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this way), you should use JOYKEYS /S to STU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K is intended to be used with programs that bypass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e keyboard input themselves.  JOYKEYS /K tries to "fak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out by simulating a KEYBOARD hardware interru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gives the computer a Scan Code (with software)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inks came from the keyboard hardware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n't always work correctly, but it does work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're using a program and the /S Option doesn't work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.  The most likely type of program to need the /K O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e;  word processors, spreadsheets, etc. will most like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S (to STUFF the Keyboard Buffer with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1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ntinuousKeys /Continuous /ContKeys /C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oldDownKeys /HoldDown /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mentaryKeys /Momentary /ReleaseKeys /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and /M Options work in association with the /K (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interrupt, see above) Option.  If /S is the curre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of /K), /C and /M have no effect.  As noted in the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when a key is pressed on the keyboard, it gener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n Code than when it is released.  When you fir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, a "press" Scan Code is generated immediately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key right away, there is a short pause, and then "pr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are repeated by the keyboard until you finall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.  Only when you release the key is a single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inally sent to the computer, no matter how many "press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we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(or /ContinuousKeys, or /Continuous, etc.) Option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do the same thing.  With /C, JOYKEYS will CONTINUE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ss" Scan Codes (keeping in time with the /L and /R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Joystick is centered (or the buttons are released)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entered, JOYKEYS will send a 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M (or /MomentaryKeys, /Momentary, etc.) Option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"press" and "release" each time, not just a "press"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is in the MOMENTARY mode, it is simulating a very rap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ess and release" of the keyboard, not a CONTINUOUS "pres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/K (KEYBOARD hardware interrupt) Option is most lik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games, whether the /C or /M Option is most usefu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how the game works.  Some games require that a ke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held down, some require that a key be MOMENTARILY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and some don't care.  If a game requires MOMENTARY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an give you an advantage over the keyboard.  JOYKEY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keystrokes at 18 times per second - far faster than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and release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C (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2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1:Code /A2:Code /AU:Code /AD:Code /AL:Code /AR: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1:Code /B2:Code /BU:Code /BD:Code /BL:Code /BR: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ft Lft 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ight 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tell JOYKEYS what ASCII characters o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 use when you do something with a Joystick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(A or B) tells you which Joystick you are referring t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aracter or word tells you either which button (1 or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ich direction (Up, Down, Left, or Right) you are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lines, for example, are equival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eft=Left /BDown=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=Left    /BD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de" after the ":" or "=" is the ASCII character or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JOYKEYS to use, and can be anything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.  Of particular importance are the first two Codes (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quotes and Code Words).  These are the easies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understand, and will handle most situations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JOYKEYS.  The remaining Codes are mainly for "unus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here you want JOYKEYS to simulate some extremely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combination or if you have a particularly off-the-w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or "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CII character enclosed in quotes.  Actually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cept just a 'C or "C, but it's better not to d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it could be confusing, and since DOS doesn'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de 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, Enter, CapsLock, Shift, etc.).  See the Tabl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de Words that JOYKEYS recognize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to simulate holding more than one key down at a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 "-" between two Codes Word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YKEYS /A1=Shift-F1" or "JOYKEYS /AL=Ctrl-Alt-Del")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put a "-" between a Code Word and a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"JOYKEYS /A2=Ctrl-C" or "JOYKEYS /BR=Alt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"special" Code Words that JOYKEYS handl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differently than the rest of the Code Word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 and "Break" (or the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de Words).  The reason these Code Word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andling is that what they should do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3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special &lt;PrintScreen&gt; key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&gt;.  JOYKEYS knows what kind of keyboard you hav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"PrintScreen" Code Word, JOYKEYS as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want the mouse movement or button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you have an old computer, and you tell JOY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, it does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er computer, JOYKEYS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your computer is old or new,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"Break" a program, you have to Enter a &lt;Ctrl&gt;-&lt;Break&gt;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Break&gt; key all by itself does not "Break" anything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the "Break" Code 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eak"), JOYKEYS automatically does a &lt;Ctrl&gt;-&lt;Break&gt;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udy the Decimal Scan Code Table below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&lt;Ctrl&gt;-&lt;Break&gt; on older computers (PC's and PC/XT'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differently than it is on newer computers.  Ag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knows whether your computer is "old" or "new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all of the details automatically -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JOYKEYS 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can't enter using the quotes o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It will probably be a fairly rare situ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or Code Words won't work, so you probably wo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ecimal ASCII codes very often (except for the 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code of 0).   Entering a 0 tells JOYKEYS not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(to ignore that particular Joystick butt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.  See the Table below for a list of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Word (for example "JOYKEYS /A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YKEYS /AL:F1").  Since Code Words are usually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, 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nnn" very often.  See the Table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ttempt to obtain a corresponding ASCII cod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below).  Use the &amp;nn Option to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an ASCII code.  See the tables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4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obtain a corresponding ASCII code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explanation below).  Use the #nn Option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an ASCII code. See the tables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Ask  Ask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or when you don't want to look up a code in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s.  When you enter a ? (or "Ask" or "AskMe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comes back and asks you what character or ke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like to use - and you have to type it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JOYKEYS in a Batch file to start a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wouldn't want to use the ? Option (since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op the batch file in the middle to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want to use).  There are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discussed below in the se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VEATS" that do not work correctly when using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maintains internally a table of which Joystick mov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which ASCII characters and Scan Codes (this tab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iewed with the /T Option).  JOYKEYS does its best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ASCII character and a Scan Code in the tabl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each other.  For example, an "A"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ould be a "Shift-a" (42,30) in the Scan Code. 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so that you only have to enter one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, but can use either /S or /K.  JOYKEYS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try and keep the ASCII characters and Scan Codes 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ode Word, JOYKEYS automatically enters both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the Scan Code(s) that are associated with the key. 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are of all the dirt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SCII codes ('C', "C", nnn, or @nnn), JOYKEYS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 corresponding Scan Code in a table it keeps interna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can be more than one way to enter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ASCII code 13 can be entered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Enter key, Ctrl-m, and maybe half a dozen other ways)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programs treat all ways the same (some programs trea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erently from Ctrl-m), the Scan Codes JOYKEYS has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may not be the ones you want to use.  If you are ente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s ASCII characters, but will be using Scan Codes (/K),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happen like you think they will.  Rule of thumb: if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ing Scan Codes (/K), enter the Scan Codes (with Code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n, or &amp;nn), not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5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#nn,nn,nn,nn, JOYKEYS does no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find a corresponding ASCII code.  It makes the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0 (do nothing) character.  This Option is especially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can Codes that do some special function, rather th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ode (e.g., 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&amp;nn,nn,nn,nn, JOYKEYS gets the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by performing a "fake"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can Codes you gave it (just like it does with the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 JOYKEYS then uses whatever shows up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SCII character.  If more than one character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, it only uses the first one.  If nothing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, JOYKEYS puts a 0 (do nothing)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lets you put up to four Scan Codes together to make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stroke," but only lets you use a single ASCII charac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one because some ASCII characters or functions (see th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able for enhanced keyboards below) require up to fou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st keystrokes, however, require only one or two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You can, by entering the correct Scan Codes, hav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up to four ASCII characters per Joystick movement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suggest doing this, however, as is explained bel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VE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keys from the keyboard ("?", "Ask", or "AskMe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keeps track of the Scan Codes as you press the keys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you release any key, the keyboard sends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JOYKEYS then stops looking at the Scan Codes and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the Keyboard Buffer.  JOYKEYS uses whatever shows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as the ASCII character.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nothing appears in the Keyboard Buffer, JOYKEYS puts a "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" in the ASCII character.  JOYKEYS will not let you g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four "push" Scan Codes before giving it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aracters JOYKEYS uses are the same for both Joystick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directions correspond to the four arrow keys (the Grey arrow key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Enhanced keyboard), button 1 is the Enter key, and butt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pace Bar.  The following on a single command line would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esults as simply typing "JOY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Enable /StuffKeyboardBuffer /Continuous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ercentFromCenter=50 /LengthOfPause=5 /RepeatRate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1=Enter /A2=Space /AUp:Up /ADown: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Left:Left /ARight=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1=Enter /B2=Space /BUp:Up /BDown: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Left:Left /BRight=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6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eem trivial, but it is worth mentioning. 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with a two-player game that normally uses the 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2 Joysticks, you will have to redefine the default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, the game can't tell which Joystick is being use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You redefine each of Joystick A's characters to correspo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game expects to see from player A, and likewise with Joystic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play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also looks for an environment variable called JOYKEY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have any of the command line Options listed abov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).  JOYKEYS reads the Options from the environment variable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reads the Options on the DOS command line.  Whatev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or the JOYKEYS environment variable effectively becom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useful, for example, if you always want JOYKEYS to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is centered and to always do the /I (IGNORE the '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' line) Option.  If this were the case, you could 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JOYKEYS=/I" in your AUTOEXEC.BAT file, and JOYKEYS will never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enter your Joysticks.  You can then just worry about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each JOYKEYS program, and don'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I" every time you use JOYKEYS - you only have to 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7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CODE WORDS RECOGNIZED BY JOYKEY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;  F2;  F3;  F4;  F5;  F6;  F7;  F8;  F9;  F10;  F11;  F1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+, Gry+, G+;  Grey-, Gry-, G-;  Grey*, Gry*, G*;  Grey/, Gry/, G/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ter, GryEnter, GEnter, GreyReturn, GreyRtn, GreyRet,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Return, GryRtn, GryRet, GReturn, GRtn, GR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Left, GreyLft, GreyLt, GryLeft, GryLft, GryLt, GLeft, GLft, GL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;  BackTab, BkTab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8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Ctl-I � HT  �41� ) �73� I �105� i �137� � �169� � �201� � �233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7� Ctl-[ � ESC �59� ; �91� [ �123� { �155� � �187� � �219� � �251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2�       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19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3� Ctl-@   �@38� Alt-L �@73� PgUp    � @94� Ctl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5� Sft-Tab �@44� Alt-Z �@75� Left    � @95� Ctl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6� Alt-Q   �@45� Alt-X �@77� Right   � @96� Ctl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7� Alt-W   �@46� Alt-C �@79� End     � @97� Ctl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8� Alt-E   �@47� Alt-V �@80� Down    � @98� Ctl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9� Alt-R   �@48� Alt-B �@81� PgDn    � @99� Ctl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0� Alt-T   �@49� Alt-N �@82� Ins     �@100� Ctl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1� Alt-Y   �@50� Alt-M �@83� Del     �@101� Ctl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2� Alt-U   �@59� F1    �@84� Sft-F1  �@102� Ctl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3� Alt-I   �@60� F2    �@85� Sft-F2  �@103� Ctl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4� Alt-O   �@61� F3    �@86� Sft-F3  �@104� Alt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5� Alt-P   �@62� F4    �@87� Sft-F4  �@105� Alt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0� Alt-A   �@63� F5    �@88� Sft-F5  �@106� Alt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1� Alt-S   �@64� F6    �@89� Sft-F6  �@107� Alt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2� Alt-D   �@65� F7    �@90� Sft-F7  �@108� Alt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3� Alt-F   �@66� F8    �@91� Sft-F8  �@109� Alt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4� Alt-G   �@67� F9    �@92� Sft-F9  �@110� Alt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5� Alt-H   �@68� F10   �@93� Sft-F10 �@111� Alt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6� Alt-J   �@71� Home  �   �         �@112� Alt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7� Alt-K   �@72� Up    �   �         �@113� Alt-F10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8       � GreyEnter  �224,71� GreyHome  �224,80  � GreyDow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9       � RightCtrl  �224,72� GreyUp    �224,81  � GreyPgD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42,224,55� PrtScr     �224,73� GreyPgUp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3       � Grey/      �224,75� GreyLeft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6       � RightAlt   �224,77� GreyRight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Ctrl),224,70� Ctrl-Break �224,79� GreyEnd 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0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Y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JOYKEYS has been DISABLEd (with JOYKEYS /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JOYKEYS is STUFFing the Keyboard Buffer with ASCII codes (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), when it should be simulating KEYBOARD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OYKEYS /K), or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ASCII characters or Scan Codes JOYKEYS is using aren't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JOYKEYS /T should resolve most situations.  JOYKEYS /T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ether JOYKEYS is ENABLEd or DISABLEd, whether it is in /S or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at the ASCII characters and Scan Codes are, and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the Joystick(s).  JOYKEYS /T should be your main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ry to use JOYKEYS with a program that already knows how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JOYKEYS and the other program will try to fight for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, with, most likely, disastrous results.  Eithe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OYKEYS /D) or UNINSTALL (JOYKEYS /U) JOYKEYS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 tend to change their resistor values over time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rst turned on the computer and everything starts h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.  The Joystick's electrical center, therefore, will change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calculates what it considers to be the center of the Joystic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first start the program, as well as every time you update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should update the center information every once in a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typing "JOYKEYS" at the DOS prompt - this will re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This can be especially noticeable when JOYKEYS is se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(P�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the habit of plugging and unplugging the Joystick(s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computer, be careful.  JOYKEYS is designe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crash the computer even if you disconnect an ENABLEd Joysti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JOYKEYS will keep looking for the disconnected Joystick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t to stop looking.  After you disconnect a Joystick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"JOYKEYS" at the DOS prompt.  This will make JOYKEYS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Joystic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imes a second, JOYKEYS looks at the Joysticks to se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o do.  If there are any ASCII characters or Scan Codes to s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ent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A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B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1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YKEYS is not entering characters like you think it should,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cause of this order.  Note that this order only applies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more than one thing with the Joystick at the same time (e.g.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ushing the Joystick up and to the right at the same time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JOYKEYS would send a Right and then an Up, not the 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.  In most situations, however, the order should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 interrupt Option (JOYKEYS /K), be carefu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JOYKEYS uses to "fake" the computer into accepting a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lways work, and can take a long time (in computer terms)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doesn't work, it will almost always crash the computer: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boot.  Sometimes, changing the /L:nn and /R:nn Options (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n bigger)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hen using the KEYBOARD interrupt Option (JOYKEYS /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may not send Scan Codes the way you think it does.  When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ing the Scan Codes for a particular Joystick action, i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through the four "push" Scan Codes, one by one, and inserts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t goes through the same Scan Codes, in the same order, and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"release" Scan Codes.  If you are having a problem with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ding Scan Codes the way you think it is, it could be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shes" and "releases" are in the same order.  I can't think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where this would be a problem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, do NOT enter Ctrl-Alt-Del with &amp;29,56,83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JOYKEYS to send a Ctrl-Alt-Del to your computer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JOYKEYS that you want it to use Ctrl-Alt-Del, and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 and burn.  If you want, for some obscure reason, to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Joystick movements or buttons do a Ctrl-Alt-Del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t with #29,56,83 or use the Ctrl-Alt-Del Code Word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 with ? (or Ask or AskMe),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" Scan Code sequences that JOYKEYS cannot handle cor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trl-Alt-Del and Pause.  If you want one of your Joystick m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uttons to do a Ctrl-Alt-Del, enter it with "#29,56,83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-Alt-Del".  If you want a movement or button to do a Pause, en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2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 WROTE JOYKEYS THE WAY I DI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 haven't been able to tell yet, I use DOS all the tim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 to automate almost everything I do.  My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isn't very fast, doesn't have a very big hard drive, 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ery much memory - those things cost more money than I am will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.  I can't run Windows and I don't use programs with fancy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hen text screen programs will do.  I wrote JOYKEYS in a w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useful for the way I do things on my PC, and, I suspect,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people do th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JOY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 that JOYKEYS will be automatically loaded each tim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Joystick.  The other choice was to make JOYKEYS with a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hings you can change now with the JOYKEYS Options (/L:nn, /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The problem I had with this choice was two-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 hot-key program isn't always able to pop up a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unning any kind of graphics program, or even some tex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how they're written), the computer simply will not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a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riting JOY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  JOYKEYS uses less than 2K of RAM, but a hot-key Option would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at up to at least 6K.  I also wrote JOYKEYS entirely i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and took special pains to make JOYKEYS as small and fast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how to make it.  On my PC, RAM is the most precious asset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disadvantages in writing JOYKEYS this way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o change Options, even after it is installed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executable file JOYKEYS.COM to be accessible (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r on one of your floppies).  If you have a hard drive, you can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n a directory that is in your PATH. 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will need a copy of JOYKEYS.COM on one of the flopp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isadvantage is that JOY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It is powerful, so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riting a batch file will automate the process for you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have to do the "hard part"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3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OYKEYS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nation requires a small amount of electronics experienc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a small amount of software experience.  If you have n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, you may become easily lost.  If you have extensive experi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this will seem simple-minded, but you still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ant to use the Game Port for some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let's talk a little about how the Computer in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and then about the Game Port in particular.  The IBM PC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driven device; i.e., when a program or a piece of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do something, it generates what is called an Interrup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is how you get the attention of the computer's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Unit (CPU).  Most peripheral hardware you attach to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through ports that have Interrupt Control built into their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 For example, the Serial, Parallel, and Keyboard por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 to connect Mice, Modems, Printers, and Keyboard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rupt control inherently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 Game Port on a computer is really stupid - it doesn't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s own.  In fact, calling it a Game Port is even a misnomer -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just an input port that happens to be used for Joysticks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.  A Game Port will accept up to 8 inputs from any source 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inputs (usually 2 buttons on each of 2 Joysticks) and 4 an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(usually an X and a Y coordinate for each of 2 Joystick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 inputs are potentiometers (variable resistors) - but the Gam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directly tell you what the resistor values are.  You are 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o indirectly measure the resistor values by starting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shots into the resistors and measuring the amount of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shots stay on (which are proportional to the resistor value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ort card gives you enough hardware to do this - you jus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software to look at the Game Port when you care about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measure the amount of time the one-shots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, there is really only 1 oscillator that can be used as a gener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timing device to measure small increments of time (micro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lliseconds).  The PC has a 1.19318 MHz oscillator that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parate clocks, which are used for 3 separate things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uter's real-time clock, to keep the RAM refreshed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) control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"grabs" Interrupt 8 (the Timer), which occurs approximately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per second (this is the same Interrupt your computer uses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al-time clock, and uses the oscillator mentioned above to do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Interrupt occurs, JOYKEYS (if ENABLEd) looks at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Joystick(s), one by one.  It measures the electronic one-sh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scillator mentioned above, compares them to the cent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und when the program was installed or updated last, and STU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to the Keyboard Buffer or simulates KEYBOAR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4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uses the 1.19318 MHz oscillator, which (at least as far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) is the same on all IBM compatibles, regardless of CPU type (808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ium) or speed (4.77MHz-100MHz), this program should give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n all computers.  This also means that you can change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n your computer (if you have a "turbo" model that lets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) while JOYKEYS is installed, and JOYKEYS still know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Joystick is.  Most programs that access a Joystick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counter to measure the coordinates of the Joystick, ra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clock.  This means that a faster computer (especially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speeds) will give you different reading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speed it's running at that particular instant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peeds, you have to recenter the Joystick.  That problem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with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5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  I have never seen a program like JOYKEYS anywher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JOY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JOY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JOY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JOY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6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OY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JOY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JOYKEYS if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6/93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5/93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ErrorLevels (went from 7 to 5 tot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the error message when an incorrect Option is 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JOYKEYS now tells you which character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that sometimes prevented loading in Hi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when entering keystrokes with ? (the machin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lock 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that wouldn't allow entry of ASCII cod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and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6/94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JOYKEYS environment variabl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making it more reliable and work with mo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grey arrows rather than white arrows where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8/94  v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a message to distinguish between a "JOYKEYS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ption error and a DOS command line Op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5/94  v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8/94  v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/94  v1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the command line or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7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0/95  v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"longhand" forms fo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Code 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hen possible, and not just the 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0        Page 28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