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: Product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7) 343-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Main UltimaWARE Distribution Site.  Full produc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tion to pick up registration codes for Ultima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E Conferences (Mainly TriBB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3rd Party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irkup@thunder.lakeheadu.ca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DDRESS: (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t.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 B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807) 344-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7) 767-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.  No product support. 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e SYSOP any questions related to bugs or problems. 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le for product support, just code pickup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 You may pickup BETA releases here as well as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V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rr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3) 742-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613) 742-7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'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Rick B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614) 267-9436,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/Beta Test Site.  N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ven</w:t>
        <w:tab/>
        <w:t>ask the SYSOP any questions related to bugs or problems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product support, just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